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  ARC4 </w:t>
        <w:t xml:space="preserve">     </w:t>
        <w:t xml:space="preserve">                            File Archive Utilities </w:t>
        <w:t xml:space="preserve">                               Version 03.00.00 </w:t>
        <w:t xml:space="preserve">                                 February 1992 </w:t>
        <w:t xml:space="preserve">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(C) COPYRIGHT 1985,86,87,88 by System Enhancement Associates; </w:t>
        <w:t xml:space="preserve">                              ALL RIGHTS RESERVED </w:t>
        <w:t xml:space="preserve">     </w:t>
        <w:t xml:space="preserve">    TRS/LS-DOS 6.x adaptations (C) COPYRIGHT 1986-1992 by David Huelsmann; </w:t>
        <w:t xml:space="preserve">                              ALL RIGHTS RESERVED </w:t>
        <w:t xml:space="preserve">     </w:t>
        <w:t xml:space="preserve">     </w:t>
        <w:t xml:space="preserve">    This  document describes the  ARC4  file utilities,  Version  03.00.00, </w:t>
        <w:t xml:space="preserve">    which  are  based on  the  MS-DOS  ARC  created  by  System Enhancement </w:t>
        <w:t xml:space="preserve">   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 </w:t>
        <w:t xml:space="preserve">     </w:t>
        <w:t xml:space="preserve">     </w:t>
        <w:t xml:space="preserve">                               Table of Contents </w:t>
        <w:t xml:space="preserve">                               ----- -- -------- </w:t>
        <w:t xml:space="preserve">     </w:t>
        <w:t xml:space="preserve">    Introduction  ....................................................   3 </w:t>
        <w:t xml:space="preserve">    Using ARC4A  .....................................................   5 </w:t>
        <w:t xml:space="preserve">    ARC4A commands  ..................................................   6 </w:t>
        <w:t xml:space="preserve">        Adding files  ................................................   6 </w:t>
        <w:t xml:space="preserve">        Listing archive entries  .....................................   8 </w:t>
        <w:t xml:space="preserve">    ARC4A options  ...................................................  10 </w:t>
        <w:t xml:space="preserve">        Verbose mode  ................................................  10 </w:t>
        <w:t xml:space="preserve">        Move  ........................................................  10 </w:t>
        <w:t xml:space="preserve">        Supressing compression  ......................................  10 </w:t>
        <w:t xml:space="preserve">        Backup retention  ............................................  11 </w:t>
        <w:t xml:space="preserve">        New Line Mode  ...............................................  12 </w:t>
        <w:t xml:space="preserve">        Message suppression  .........................................  12 </w:t>
        <w:t xml:space="preserve">        Changing compression  ........................................  13 </w:t>
        <w:t xml:space="preserve">        Version 2 compatibility  .....................................  14 </w:t>
        <w:t xml:space="preserve">        Encryption  ..................................................  14 </w:t>
        <w:t xml:space="preserve">        Indirection  .................................................  15 </w:t>
        <w:t xml:space="preserve">    Using ARC4E  .....................................................  15 </w:t>
        <w:t xml:space="preserve">    ARC4E commands  ..................................................  16 </w:t>
        <w:t xml:space="preserve">        Extracting files  ............................................  17 </w:t>
        <w:t xml:space="preserve">        Deleting files  ..............................................  17 </w:t>
        <w:t xml:space="preserve">        Listing archive entries  .....................................  18 </w:t>
        <w:t xml:space="preserve">        Printing files  ..............................................  19 </w:t>
        <w:t xml:space="preserve">        Testing an archive  ..........................................  20 </w:t>
        <w:t xml:space="preserve">    ARC4E options  ...................................................  20 </w:t>
        <w:t xml:space="preserve">        Verbose mode  ................................................  20 </w:t>
        <w:t xml:space="preserve">        Backup retention  ............................................  21 </w:t>
        <w:t xml:space="preserve">        New Line Mode  ...............................................  21 </w:t>
        <w:t xml:space="preserve">        Message suppression  .........................................  22 </w:t>
        <w:t xml:space="preserve">        Decryption  ..................................................  23 </w:t>
        <w:t xml:space="preserve">        Redirection  .................................................  23 </w:t>
        <w:t xml:space="preserve">        Indirection  .................................................  24 </w:t>
        <w:t xml:space="preserve">    MS-DOS ARC Compatibility  ........................................  25 </w:t>
        <w:t xml:space="preserve">    Technical Notes  .................................................  25 </w:t>
        <w:t xml:space="preserve">        Archive header format  .......................................  25 </w:t>
        <w:t xml:space="preserve">        Break and pause  .............................................  27 </w:t>
        <w:t xml:space="preserve">        Wildcard usage  ..............................................  28 </w:t>
        <w:t xml:space="preserve">        Self-extracting archives  ....................................  29 </w:t>
        <w:t xml:space="preserve">        Adding or deleting - existing archives  ......................  29 </w:t>
        <w:t xml:space="preserve">        Corrupted archives  ..........................................  29 </w:t>
        <w:t xml:space="preserve">        Elapsed time indicator  ......................................  30 </w:t>
        <w:t xml:space="preserve">        Overlay usage  ...............................................  30 </w:t>
        <w:t xml:space="preserve">        Memory utilization  ..........................................  31 </w:t>
        <w:t xml:space="preserve">        Compatibility with previous versions  ........................  31 </w:t>
        <w:t xml:space="preserve">        When computer problems arise  ................................  31 </w:t>
        <w:t xml:space="preserve">        Date and time  ...............................................  31 </w:t>
        <w:t xml:space="preserve">        Customizing ARC4 utilities  ..................................  32 </w:t>
        <w:t xml:space="preserve">        Using @EXMEM with ERAMDISK  ..................................  33 </w:t>
        <w:t xml:space="preserve">    Technical Support  ...............................................  34 </w:t>
        <w:t xml:space="preserve">    Version numbers  .................................................  34 </w:t>
        <w:t xml:space="preserve">    Common questions and answers  ....................................  34 </w:t>
        <w:t xml:space="preserve">    Revision history  ................................................  35 </w:t>
        <w:t xml:space="preserve">    Program history and credits  .....................................  36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 </w:t>
        <w:t xml:space="preserve">     </w:t>
        <w:t xml:space="preserve">     </w:t>
        <w:t xml:space="preserve">                                 INTRODUCTION </w:t>
        <w:t xml:space="preserve">                                 ============ </w:t>
        <w:t xml:space="preserve">     </w:t>
        <w:t xml:space="preserve">     </w:t>
        <w:t xml:space="preserve">    ARC is the copyrighted property of System Enhancement Associates. Since </w:t>
        <w:t xml:space="preserve">    the  ARC4 utilities are a derivative work based on ARC, they,  too, are </w:t>
        <w:t xml:space="preserve">    the  copyrighted   property   of  System  Enhancement  Associates.  The </w:t>
        <w:t xml:space="preserve">    TRS/LS-DOS 6.x adaptations to ARC are the copyrighted property of David </w:t>
        <w:t xml:space="preserve">    Huelsmann. You are granted a limited license to use the ARC4 utilities, </w:t>
        <w:t xml:space="preserve">    and to copy and distribute them, provided that the following conditions </w:t>
        <w:t xml:space="preserve">    are met: </w:t>
        <w:t xml:space="preserve">     </w:t>
        <w:t xml:space="preserve">    1) No fee may be charged for such copying and distribution. </w:t>
        <w:t xml:space="preserve">     </w:t>
        <w:t xml:space="preserve">    2)  The  ARC4 utilities may  ONLY  be distributed  in  their  original, </w:t>
        <w:t xml:space="preserve">    unmodified states. </w:t>
        <w:t xml:space="preserve">     </w:t>
        <w:t xml:space="preserve">     </w:t>
        <w:t xml:space="preserve">    The ARC4 utilities are  normally user supported  software  (shareware). </w:t>
        <w:t xml:space="preserve">    Since I didn't  develop the original ARC that  the  utilities are based </w:t>
        <w:t xml:space="preserve">    upon,  shareware  contributions  for  previous  versions  of  ARC4 were </w:t>
        <w:t xml:space="preserve">    solicited to be sent directly to SEA. A letter I received in October of </w:t>
        <w:t xml:space="preserve">    1988  from  Donald  Singer  (an  ARC4   user  from  Nebraska)  provided </w:t>
        <w:t xml:space="preserve">    information which indicated that SEA was  returning contributions  sent </w:t>
        <w:t xml:space="preserve">    for  ARC4. In a subsequent conversation with Thom  Henderson (author of </w:t>
        <w:t xml:space="preserve">    MS-DOS ARC), I found that the  position then  taken by SEA is that they </w:t>
        <w:t xml:space="preserve">    didn't feel it was right to accept contributions for a version of their </w:t>
        <w:t xml:space="preserve">    program for which they couldn't offer support. </w:t>
        <w:t xml:space="preserve">     </w:t>
        <w:t xml:space="preserve">    Just  in case some  of you may then feel  motivated to provide  ME with </w:t>
        <w:t xml:space="preserve">    such shareware contributions,  let me summarize  the  agreement  I have </w:t>
        <w:t xml:space="preserve">    with Thom Henderson: </w:t>
        <w:t xml:space="preserve">     </w:t>
        <w:t xml:space="preserve">     </w:t>
        <w:t xml:space="preserve">    1)  NO shareware contributions are solicited for  the ARC4 utilities by </w:t>
        <w:t xml:space="preserve">    SEA or myself. </w:t>
        <w:t xml:space="preserve">     </w:t>
        <w:t xml:space="preserve">    2)  The ARC4 utilities CAN be used in  a commercial environment without </w:t>
        <w:t xml:space="preserve">    paying a license fee. </w:t>
        <w:t xml:space="preserve">     </w:t>
        <w:t xml:space="preserve">     </w:t>
        <w:t xml:space="preserve">    The position taken by SEA is a very generous one and I am pleased to be </w:t>
        <w:t xml:space="preserve">    able to  offer the Tandy Model  4/4P/4D users access to these utilities </w:t>
        <w:t xml:space="preserve">    under such terms. </w:t>
        <w:t xml:space="preserve">     </w:t>
        <w:t xml:space="preserve">    In return for SEA's position, I would like to encourage each  and every </w:t>
        <w:t xml:space="preserve">    one of you,  who also own MS-DOS systems or will  move  "down" to  such </w:t>
        <w:t xml:space="preserve">    systems in the  future, to remember SEA's  generous gift by  sending in </w:t>
        <w:t xml:space="preserve">    your  contribution if  you  use  MS-DOS ARC. After all,  they  made  it </w:t>
        <w:t xml:space="preserve">    possible in both environments! </w:t>
        <w:t xml:space="preserve">     </w:t>
        <w:t xml:space="preserve">     </w:t>
        <w:t xml:space="preserve">    And now back to the ARC4 utilities: </w:t>
        <w:t xml:space="preserve">     </w:t>
        <w:t xml:space="preserve">    For those of you  who  have used the earlier versions of ARC4  prior to </w:t>
        <w:t xml:space="preserve">    Version 02.00.00, some explanation of why I am referring to "utilities"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4 </w:t>
        <w:t xml:space="preserve">     </w:t>
        <w:t xml:space="preserve">    is  in  order.  To provide all  of the features  available,  it  became </w:t>
        <w:t xml:space="preserve">    necessary to logically divide the functions into separate  programs. It </w:t>
        <w:t xml:space="preserve">    also became necessary, in  order to maximize available memory, to  move </w:t>
        <w:t xml:space="preserve">    some functions into overlays. The ARC4 utilities now consist of: </w:t>
        <w:t xml:space="preserve">     </w:t>
        <w:t xml:space="preserve">                          ARC4A/CMD and its overlays </w:t>
        <w:t xml:space="preserve">                          ARC4E/CMD and its overlays </w:t>
        <w:t xml:space="preserve">                                  ARC4DEF/CMD </w:t>
        <w:t xml:space="preserve">     </w:t>
        <w:t xml:space="preserve">     </w:t>
        <w:t xml:space="preserve">    ARC4A  is  the  archive  create  and update utility while  ARC4E is the </w:t>
        <w:t xml:space="preserve">    archive  extract  and  delete  utility.  ARC4DEF is  the  customization </w:t>
        <w:t xml:space="preserve">    program that  changes the  default  operating configuration  of  either </w:t>
        <w:t xml:space="preserve">    ARC4A or ARC4E. </w:t>
        <w:t xml:space="preserve">     </w:t>
        <w:t xml:space="preserve">    One  of the problems with  computers and disk files  is  that the files </w:t>
        <w:t xml:space="preserve">    never seem  to  stop coming. The more  floppies you  have, the more you </w:t>
        <w:t xml:space="preserve">    seem  to have  to  buy.  It ought to be one  of Murphy's Laws  that the </w:t>
        <w:t xml:space="preserve">    larger your hard disk, the smaller the available space. If you are also </w:t>
        <w:t xml:space="preserve">    unlucky enough  to  possess  a  modem,  your long distance carrier  has </w:t>
        <w:t xml:space="preserve">    probably instituted major expansion plans based on your monthly bill. </w:t>
        <w:t xml:space="preserve">     </w:t>
        <w:t xml:space="preserve">    The ARC4  utilities  are used  to create and maintain file archives. An </w:t>
        <w:t xml:space="preserve">    archive is usually  composed of  a  related  group  of files  collected </w:t>
        <w:t xml:space="preserve">    together into  one file in  such  a  way that  individual  files may be </w:t>
        <w:t xml:space="preserve">    recovered intact. Since the files are  also compressed, the result is a </w:t>
        <w:t xml:space="preserve">    single, smaller program. </w:t>
        <w:t xml:space="preserve">     </w:t>
        <w:t xml:space="preserve">    Using ARC4A's "squashing"  capabilities,  text file reductions of 40 to </w:t>
        <w:t xml:space="preserve">    60  percent and  binary file  reductions of 15 to  35  percent  are not </w:t>
        <w:t xml:space="preserve">    unusual. Converting 300K of  text files into a single file of less than </w:t>
        <w:t xml:space="preserve">    160K  can save $7 in coast-to-coas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s at 1200 bps. This </w:t>
        <w:t xml:space="preserve">    same  reduction also  results  in  better  disk organization  and  more </w:t>
        <w:t xml:space="preserve">    optimal use of hard disks. </w:t>
        <w:t xml:space="preserve">     </w:t>
        <w:t xml:space="preserve">    The  ARC4 utilities  are  different  from  other  archive  and  library </w:t>
        <w:t xml:space="preserve">    utilities in that they automatically compress the files being archived, </w:t>
        <w:t xml:space="preserve">    so that the resulting archive takes up a minimum amount of space. </w:t>
        <w:t xml:space="preserve">     </w:t>
        <w:t xml:space="preserve">    When ARC4A is used to add a file to  an archive it analyzes the file to </w:t>
        <w:t xml:space="preserve">    determine  which  of three storage methods (five are actually available </w:t>
        <w:t xml:space="preserve">    but only three are in use at any one time) will result in the greatest  </w:t>
        <w:t xml:space="preserve">    savings. The five available methods are: </w:t>
        <w:t xml:space="preserve">     </w:t>
        <w:t xml:space="preserve">    1) No compression; the file is stored as is. </w:t>
        <w:t xml:space="preserve">     </w:t>
        <w:t xml:space="preserve">    2)  Repeated character compression; repeated sequences of the same byte </w:t>
        <w:t xml:space="preserve">    value are collapsed into a three-byte code sequence. </w:t>
        <w:t xml:space="preserve">     </w:t>
        <w:t xml:space="preserve">    3) Huffman squeezing with repeated character compression;  the  file is </w:t>
        <w:t xml:space="preserve">    compressed into variable length bit strings, similar to the method used </w:t>
        <w:t xml:space="preserve">    by the SQ programs. </w:t>
        <w:t xml:space="preserve">     </w:t>
        <w:t xml:space="preserve">    4)  Dynamic  Lempel-Ziv compression  (12 bit) with  repeated  character </w:t>
        <w:t xml:space="preserve">    compression  and adaptive reset;  the  file is stored  as a  series  of </w:t>
        <w:t xml:space="preserve">    variable size bit codes which represent character string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5 </w:t>
        <w:t xml:space="preserve">     </w:t>
        <w:t xml:space="preserve">    5) Dynamic  Lempel-Ziv  compression (13 bit) with  adaptive reset;  the </w:t>
        <w:t xml:space="preserve">    file is stored as a  series of variable  size bit codes which represent </w:t>
        <w:t xml:space="preserve">    character strings. </w:t>
        <w:t xml:space="preserve">     </w:t>
        <w:t xml:space="preserve">    Note that since one of the five methods involves no compression at all, </w:t>
        <w:t xml:space="preserve">    the  resulting archive  entry will never be  larger  than the  original </w:t>
        <w:t xml:space="preserve">    file. </w:t>
        <w:t xml:space="preserve">     </w:t>
        <w:t xml:space="preserve">     </w:t>
        <w:t xml:space="preserve">    An interesting note: It has been brought to SEA's attention that BASIC  </w:t>
        <w:t xml:space="preserve">    programs compress to a smaller size when they are not tokenized. If you </w:t>
        <w:t xml:space="preserve">    are more concerned with space than speed, you  may wish to convert your </w:t>
        <w:t xml:space="preserve">    BASIC programs  to ASCII  form before  adding them  to an archive. Your </w:t>
        <w:t xml:space="preserve">    BASIC manual should give instructions on how to do this. </w:t>
        <w:t xml:space="preserve">     </w:t>
        <w:t xml:space="preserve">                                  USING ARC4A </w:t>
        <w:t xml:space="preserve">                                  ===== ===== </w:t>
        <w:t xml:space="preserve">     </w:t>
        <w:t xml:space="preserve">    ARC4A is invoked with a command of the following format: </w:t>
        <w:t xml:space="preserve">     </w:t>
        <w:t xml:space="preserve">                    ARC4A &lt;x&gt; &lt;arcname&gt; [&lt;template&gt; . . .] </w:t>
        <w:t xml:space="preserve">     </w:t>
        <w:t xml:space="preserve">    Where: </w:t>
        <w:t xml:space="preserve">     </w:t>
        <w:t xml:space="preserve">    &lt;x&gt;  is an  ARC4A  command letter (see below), in either upper or lower </w:t>
        <w:t xml:space="preserve">    case. </w:t>
        <w:t xml:space="preserve">     </w:t>
        <w:t xml:space="preserve">    &lt;arcname&gt; is the name  of  the archive to  act  on, with  or without an </w:t>
        <w:t xml:space="preserve">    extension. The extension delimeter  may  be  either a  period  "." or a </w:t>
        <w:t xml:space="preserve">    forward slash "/". If no extension is supplied, then "/ARC" is assumed. </w:t>
        <w:t xml:space="preserve">    The  archive  name may  include a drive specifier and it is recommended </w:t>
        <w:t xml:space="preserve">    that a drive specifier be used when  the  Add, Update, Freshen, or Move </w:t>
        <w:t xml:space="preserve">    options are invoked. </w:t>
        <w:t xml:space="preserve">     </w:t>
        <w:t xml:space="preserve">    &lt;template&gt;  is  one  or  more  file  name templates.    The  "wildcard" </w:t>
        <w:t xml:space="preserve">    characters "$", "*"  and "?" may be used for the file  name  and/or the </w:t>
        <w:t xml:space="preserve">    extension.  A "!" may be  used  to reverse  the sense of  the  wildcard </w:t>
        <w:t xml:space="preserve">    following. A  file name  template may  include a drive  specifier.  The </w:t>
        <w:t xml:space="preserve">    drive specifier may additionally include  a range specifier in order to </w:t>
        <w:t xml:space="preserve">    limit searches for  files to specific drives. The drive range specifier </w:t>
        <w:t xml:space="preserve">    is a dash "-" and is used, for example, as ":1-3" to indicate  a search </w:t>
        <w:t xml:space="preserve">    for a particular file  or group of files (if wildcards were used) is to </w:t>
        <w:t xml:space="preserve">    be limited to drives 1 through 3. </w:t>
        <w:t xml:space="preserve">     </w:t>
        <w:t xml:space="preserve">     </w:t>
        <w:t xml:space="preserve">    If ARC4A is invoked with no  arguments (by typing "ARC4A", and pressing </w:t>
        <w:t xml:space="preserve">    "enter"), then a brief command summary is displaye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6 </w:t>
        <w:t xml:space="preserve">     </w:t>
        <w:t xml:space="preserve">     </w:t>
        <w:t xml:space="preserve">    The following is an example (not necessarily exact) of the display when </w:t>
        <w:t xml:space="preserve">    ARC4A is invoked with no arguments: </w:t>
        <w:t xml:space="preserve">     </w:t>
        <w:t xml:space="preserve">           ARC4A/CMD Archive Create/Update Utility Version 03.00.00 </w:t>
        <w:t xml:space="preserve">                          Compiled 02/14/92 20:02:57 </w:t>
        <w:t xml:space="preserve">         (C) COPYRIGHT 1985,86,87,88 by System Enhancement Associates </w:t>
        <w:t xml:space="preserve">                             ALL RIGHTS RESERVED  </w:t>
        <w:t xml:space="preserve">     TRS/LS-DOS 6.x adaptations (C) COPYRIGHT 1986-1992 by David Huelsmann </w:t>
        <w:t xml:space="preserve">                              ALL RIGHTS RESERVED </w:t>
        <w:t xml:space="preserve">                      Distributed with permission of SEA </w:t>
        <w:t xml:space="preserve">     </w:t>
        <w:t xml:space="preserve">    Usage: ARC4A [aflmuv][mvsbnrcw2][g{password}] archive [files][@submit] </w:t>
        <w:t xml:space="preserve">    Where: </w:t>
        <w:t xml:space="preserve">                       a   = Add file(s) to archive </w:t>
        <w:t xml:space="preserve">                       f   = Freshen file(s) in archive </w:t>
        <w:t xml:space="preserve">                       l   = List file(s) in archive to CRT </w:t>
        <w:t xml:space="preserve">                       m   = Move file(s) to archive </w:t>
        <w:t xml:space="preserve">                       u   = Update file(s) in archive </w:t>
        <w:t xml:space="preserve">                       v   = Verbose Listing - {of file(s) to CRT} </w:t>
        <w:t xml:space="preserve">                       s   = Suppress compression (store only) </w:t>
        <w:t xml:space="preserve">                       b   = Backup copy of archive retained </w:t>
        <w:t xml:space="preserve">                       n   = New line mode: Add LF after CR (text files) </w:t>
        <w:t xml:space="preserve">                       r   = suppress Remarks and comments </w:t>
        <w:t xml:space="preserve">                       c   = Suppress squeezing/enable crunching </w:t>
        <w:t xml:space="preserve">                       w   = suppress Warning messages </w:t>
        <w:t xml:space="preserve">                       2   = produce only version 2 compatible archives </w:t>
        <w:t xml:space="preserve">                       g   = Garble (encrypt) archive file(s) </w:t>
        <w:t xml:space="preserve">     </w:t>
        <w:t xml:space="preserve">           Refer to program documentation for complete instructions. </w:t>
        <w:t xml:space="preserve">     </w:t>
        <w:t xml:space="preserve">     </w:t>
        <w:t xml:space="preserve">                                ARC4A COMMANDS </w:t>
        <w:t xml:space="preserve">                                ===== ======== </w:t>
        <w:t xml:space="preserve">     </w:t>
        <w:t xml:space="preserve">    This section describes each of the commands. ARC4A will accept  any one </w:t>
        <w:t xml:space="preserve">    command at a time. If no commands are given, then  a brief command list </w:t>
        <w:t xml:space="preserve">    is displayed as shown on the previous page. </w:t>
        <w:t xml:space="preserve">     </w:t>
        <w:t xml:space="preserve">     </w:t>
        <w:t xml:space="preserve">     </w:t>
        <w:t xml:space="preserve">    ADDING FILES </w:t>
        <w:t xml:space="preserve">    ------ ----- </w:t>
        <w:t xml:space="preserve">     </w:t>
        <w:t xml:space="preserve">    Files are added to an archive using the "A" (Add), "U" (Update), or "F" </w:t>
        <w:t xml:space="preserve">    (Freshen) commands. </w:t>
        <w:t xml:space="preserve">     </w:t>
        <w:t xml:space="preserve">    Add always adds the file. </w:t>
        <w:t xml:space="preserve">     </w:t>
        <w:t xml:space="preserve">    Update differs from  Add in that the  file is only added if  it  is not </w:t>
        <w:t xml:space="preserve">    already in the archive, or if it is newer than the corresponding  entry </w:t>
        <w:t xml:space="preserve">    in the archive. </w:t>
        <w:t xml:space="preserve">     </w:t>
        <w:t xml:space="preserve">    Freshen is similar to Update except that new files are not added to the </w:t>
        <w:t xml:space="preserve">    archive;  only  files  already  in  the  archive  are  updated  if  the </w:t>
        <w:t xml:space="preserve">    corresponding disk file is newer than the file in the archiv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7 </w:t>
        <w:t xml:space="preserve">     </w:t>
        <w:t xml:space="preserve">    For example, if  you wish to add a  file named "TEST/DAT" to an archive </w:t>
        <w:t xml:space="preserve">    named "MY/ARC", you would use a command of the form: </w:t>
        <w:t xml:space="preserve">     </w:t>
        <w:t xml:space="preserve">                              ARC4A a my test/dat </w:t>
        <w:t xml:space="preserve">     </w:t>
        <w:t xml:space="preserve">    Note that ARC4A will automatically supply the extension /ARC. You could </w:t>
        <w:t xml:space="preserve">    also supply  the  drive specifier on the archive without  the extension </w:t>
        <w:t xml:space="preserve">    such  as "my:1". ARC4A will read this as MY/ARC:1. ARC4A  will accept a </w:t>
        <w:t xml:space="preserve">    different extension than /ARC for the  archive file  if you wish. Note, </w:t>
        <w:t xml:space="preserve">    also, that ARC4A will accept either the slash "/" or a period "." as an </w:t>
        <w:t xml:space="preserve">    extension  delimeter in  the extensions  of  files  templates,  archive </w:t>
        <w:t xml:space="preserve">    names, or submit files. </w:t>
        <w:t xml:space="preserve">     </w:t>
        <w:t xml:space="preserve">    If you  wanted  to add all files with  a "/C"  extension, and all files </w:t>
        <w:t xml:space="preserve">    named "STUFF" to an  archive named "JUNK/ARC" located  on  drive 1, you </w:t>
        <w:t xml:space="preserve">    could type: </w:t>
        <w:t xml:space="preserve">     </w:t>
        <w:t xml:space="preserve">                           ARC4A a junk *.c stuff.* </w:t>
        <w:t xml:space="preserve">                                      or </w:t>
        <w:t xml:space="preserve">                          ARC4A a junk:1 $/c stuff.* </w:t>
        <w:t xml:space="preserve">     </w:t>
        <w:t xml:space="preserve">    Note that failure to supply a drive specifier when using wildcards will </w:t>
        <w:t xml:space="preserve">    cause the addition of all files  that  match the wildcard on ALL drives </w:t>
        <w:t xml:space="preserve">    unless  there are  duplicate filespecs in which  case  ARC4A will error </w:t>
        <w:t xml:space="preserve">    exit back to DOS. </w:t>
        <w:t xml:space="preserve">     </w:t>
        <w:t xml:space="preserve">    If you  had  an archive named "TEXT/ARC"  located on drive 1,  and  you </w:t>
        <w:t xml:space="preserve">    wanted to add to it all of your files with an extension of "/TXT" which </w:t>
        <w:t xml:space="preserve">    have  been created  or changed since  they were last archived, and  you </w:t>
        <w:t xml:space="preserve">    know that the text files you are interested in are limited to drives 0, </w:t>
        <w:t xml:space="preserve">    1,  and 2  out  of your total of  3  floppy  drives  and one hard  disk </w:t>
        <w:t xml:space="preserve">    partitioned into four drives. you could type: </w:t>
        <w:t xml:space="preserve">     </w:t>
        <w:t xml:space="preserve">                           ARC4A u text:1 *.txt:0-2 </w:t>
        <w:t xml:space="preserve">     </w:t>
        <w:t xml:space="preserve">    If  you had a  bunch of source files for the complex data  base program </w:t>
        <w:t xml:space="preserve">    that  you  were  currently developing  on drive 1,  with  backup copies </w:t>
        <w:t xml:space="preserve">    stored in  an archive named "DBSRC/ARC" on drive 3, then, if you wanted </w:t>
        <w:t xml:space="preserve">    to  make sure that every file in the archive is the latest version, you </w:t>
        <w:t xml:space="preserve">    would type: </w:t>
        <w:t xml:space="preserve">     </w:t>
        <w:t xml:space="preserve">                             ARC4A f dbsrc:3 $/$:1 </w:t>
        <w:t xml:space="preserve">     </w:t>
        <w:t xml:space="preserve">    A word about Update and Freshen: These are similar in that they look at </w:t>
        <w:t xml:space="preserve">    the date and time of last change on the  file,  and they only add it if </w:t>
        <w:t xml:space="preserve">    the file  has been modified  since it was last archived. They differ in </w:t>
        <w:t xml:space="preserve">    that Update will add new files, while Freshen will not. </w:t>
        <w:t xml:space="preserve">     </w:t>
        <w:t xml:space="preserve">    In  other  words, Update looks for the  files on disk, and adds them if </w:t>
        <w:t xml:space="preserve">    they are new  or have changed, while Freshen looks in the archive,  and </w:t>
        <w:t xml:space="preserve">    tries to update the files which are already there. </w:t>
        <w:t xml:space="preserve">     </w:t>
        <w:t xml:space="preserve">    The Add, Update, and Freshen commands may be modified by the "M" (Move) </w:t>
        <w:t xml:space="preserve">    option. The Move option tells ARC4A to delete  the file on disk once it </w:t>
        <w:t xml:space="preserve">    is in the archive.  If you wanted to  move all files on drive 2 into an </w:t>
        <w:t xml:space="preserve">    archive  named  "SUM/ARC" on drive 1,  you could use a  command of  the </w:t>
        <w:t xml:space="preserve">    form: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8 </w:t>
        <w:t xml:space="preserve">     </w:t>
        <w:t xml:space="preserve">     </w:t>
        <w:t xml:space="preserve">                             ARC4A am sum:1 $/$:2 </w:t>
        <w:t xml:space="preserve">     </w:t>
        <w:t xml:space="preserve">    Note  that after the files are placed  in the archive, they are  killed </w:t>
        <w:t xml:space="preserve">    (removed) from the source drive. </w:t>
        <w:t xml:space="preserve">     </w:t>
        <w:t xml:space="preserve">    When Move is combined with Update or Fres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eletes the files that </w:t>
        <w:t xml:space="preserve">    are  in  the archive, even  if it does not need to compress them again. </w:t>
        <w:t xml:space="preserve">    For example, suppose  you extracted several files from an archive named </w:t>
        <w:t xml:space="preserve">    "STUFF/ARC" on  drive  1 to  drive 2 and then made  changes to a few of </w:t>
        <w:t xml:space="preserve">    them. Now you want to pack away the  new versions  of what you changed, </w:t>
        <w:t xml:space="preserve">    and  clean  up  the  mess (that is,  delete all of the files  that  you </w:t>
        <w:t xml:space="preserve">    extracted). You can do it easily by using the command: </w:t>
        <w:t xml:space="preserve">     </w:t>
        <w:t xml:space="preserve">                            ARC4A fm stuff:1 *.*:2 </w:t>
        <w:t xml:space="preserve">     </w:t>
        <w:t xml:space="preserve">    If the Move option is given by  itself, it acts like an "Add and Move". </w:t>
        <w:t xml:space="preserve">    So in our earlier  example of  moving  everything  in drive  2 into  an </w:t>
        <w:t xml:space="preserve">    archive named "SUM/ARC" on drive 1, you could also use the command: </w:t>
        <w:t xml:space="preserve">     </w:t>
        <w:t xml:space="preserve">                              ARC4A m sum:1 $/$:2 </w:t>
        <w:t xml:space="preserve">     </w:t>
        <w:t xml:space="preserve">    Archive  entries  are always maintained in  alphabetical order. Archive </w:t>
        <w:t xml:space="preserve">    entries may not have  duplicate names. If you add a file  to an archive </w:t>
        <w:t xml:space="preserve">    that already contains a file by that  name, then  the existing entry in </w:t>
        <w:t xml:space="preserve">    the archive is replaced.  Also, the archive itself  and its backup will </w:t>
        <w:t xml:space="preserve">    not be added. </w:t>
        <w:t xml:space="preserve">     </w:t>
        <w:t xml:space="preserve">    You cannot  add  two  files with the same name. In other words,  if you </w:t>
        <w:t xml:space="preserve">    have a file named "STUFF/TXT:0" and  another file named  "STUFF/TXT:1", </w:t>
        <w:t xml:space="preserve">    then typing: </w:t>
        <w:t xml:space="preserve">     </w:t>
        <w:t xml:space="preserve">                       ARC4A a junk stuff/$:0 stuff/$:1 </w:t>
        <w:t xml:space="preserve">     </w:t>
        <w:t xml:space="preserve">    will not work. </w:t>
        <w:t xml:space="preserve">     </w:t>
        <w:t xml:space="preserve">    ARC4A does not save the drive specifier. In other words, if you specify </w:t>
        <w:t xml:space="preserve">    a drive when adding a file, only the actual file name  is stored in the </w:t>
        <w:t xml:space="preserve">    archive. </w:t>
        <w:t xml:space="preserve">     </w:t>
        <w:t xml:space="preserve">    ARC4A cannot parse file templates that contain passwords.  In addition, </w:t>
        <w:t xml:space="preserve">    the directory handling routines  only handle files that have a READ  or </w:t>
        <w:t xml:space="preserve">    lower access level. Version  02.00.00 allowed the adding of DIR/SYS and </w:t>
        <w:t xml:space="preserve">    BOOT/SYS without specifying a password. Version 03.00.00 will no longer </w:t>
        <w:t xml:space="preserve">    allow  the adding of  any system  file. If you want  to  add a password </w:t>
        <w:t xml:space="preserve">    protected file with a higher access level, you must remove the password </w:t>
        <w:t xml:space="preserve">    first with ATTRIB prior to adding it to an archive. </w:t>
        <w:t xml:space="preserve">     </w:t>
        <w:t xml:space="preserve">    ARC4A  will never add  an archive  to  itself,  nor  will  it  add  the </w:t>
        <w:t xml:space="preserve">    temporary copy or a backup copy of the archive. </w:t>
        <w:t xml:space="preserve">     </w:t>
        <w:t xml:space="preserve">     </w:t>
        <w:t xml:space="preserve">    LISTING ARCHIVE ENTRIES </w:t>
        <w:t xml:space="preserve">    ------- ------- ------- </w:t>
        <w:t xml:space="preserve">     </w:t>
        <w:t xml:space="preserve">    You  can obtain a list of the contents  of an archive  by using the "L" </w:t>
        <w:t xml:space="preserve">    (List)  command or the "V" (Verbose list)  option.  For example, to se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9 </w:t>
        <w:t xml:space="preserve">     </w:t>
        <w:t xml:space="preserve">    what is in an archive named "JUNK/ARC", you could type: </w:t>
        <w:t xml:space="preserve">     </w:t>
        <w:t xml:space="preserve">                                 ARC4A l junk </w:t>
        <w:t xml:space="preserve">     </w:t>
        <w:t xml:space="preserve">    If  you are only interested in files with an extension  of "/DOC", then </w:t>
        <w:t xml:space="preserve">    you could type: </w:t>
        <w:t xml:space="preserve">     </w:t>
        <w:t xml:space="preserve">                              ARC4A l junk *.doc </w:t>
        <w:t xml:space="preserve">     </w:t>
        <w:t xml:space="preserve">    ARC4A prints a short listing of an archive contents like this: </w:t>
        <w:t xml:space="preserve">     </w:t>
        <w:t xml:space="preserve">    Name          Length    Date </w:t>
        <w:t xml:space="preserve">    ============  ========  ========= </w:t>
        <w:t xml:space="preserve">    ALPHA.DOC         6784  16 May 85 </w:t>
        <w:t xml:space="preserve">    BRAVO.DOC         2432  16 May 85 </w:t>
        <w:t xml:space="preserve">    COCO.DOC           256  16 May 85 </w:t>
        <w:t xml:space="preserve">            ====  ======== </w:t>
        <w:t xml:space="preserve">    Total      3      9472 </w:t>
        <w:t xml:space="preserve">     </w:t>
        <w:t xml:space="preserve">    "Name" is simply the name of the file. </w:t>
        <w:t xml:space="preserve">     </w:t>
        <w:t xml:space="preserve">    "Length" is the unpacked file length.  In other words, it is the number </w:t>
        <w:t xml:space="preserve">    of  bytes  of disk  space  which  the file  would take up  if  it  were </w:t>
        <w:t xml:space="preserve">    extracted. </w:t>
        <w:t xml:space="preserve">     </w:t>
        <w:t xml:space="preserve">    "Date" is the date on which the  file had last been modified, as of the </w:t>
        <w:t xml:space="preserve">    time when it was added to the archive. </w:t>
        <w:t xml:space="preserve">     </w:t>
        <w:t xml:space="preserve">    "Total" is pretty obvious, I think. </w:t>
        <w:t xml:space="preserve">     </w:t>
        <w:t xml:space="preserve">    ARC4A prints a verbose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Crunched   45%     15248  25 Dec 88   4:23p  69e4 </w:t>
        <w:t xml:space="preserve">  ARC4.H            5239  Squeezed   40%      3194  13 Oct 86   1:26p  5f5d </w:t>
        <w:t xml:space="preserve">  ARC42.C          20620  Squashed   44%     11617  24 Dec 88   0:26a  6d9e </w:t>
        <w:t xml:space="preserve">  ARC42.H           5245  Crunched   38%      3265  19 Jan 87   9:28a  2f7f </w:t>
        <w:t xml:space="preserve">  ARC43.C          23682  Squeezed   43%     13538  28 Dec 86  10:28p  2a53 </w:t>
        <w:t xml:space="preserve">  ARC43.JCL          161     --       0%       161  14 Jul 86   1:30p  4fd8 </w:t>
        <w:t xml:space="preserve">  COMPARC.JCL        249     --       0%       249  26 Feb 86   7:31a  c134 </w:t>
        <w:t xml:space="preserve">          ====  ========            ====  ======== </w:t>
        <w:t xml:space="preserve">  Total      7     82514             43%     47272 </w:t>
        <w:t xml:space="preserve">     </w:t>
        <w:t xml:space="preserve">     </w:t>
        <w:t xml:space="preserve">    "Name", "Length",  "Date", and  "Total" are the  same  as  for a  short </w:t>
        <w:t xml:space="preserve">    listing. </w:t>
        <w:t xml:space="preserve">     </w:t>
        <w:t xml:space="preserve">    "Stowage"  is the  compression method used.  The following  compression </w:t>
        <w:t xml:space="preserve">    methods are currently known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        crunched       Formerly used L-Z static method </w:t>
        <w:t xml:space="preserve">             Crunched       Currently used 12 bit LZW method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0 </w:t>
        <w:t xml:space="preserve">     </w:t>
        <w:t xml:space="preserve">             Squashed       Now called "Deviant" by MS-DOS ARC, this method </w:t>
        <w:t xml:space="preserve">                            was in use by PKARC (now PKPAK) and is a 13 bit </w:t>
        <w:t xml:space="preserve">                            LZW method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stowage  factor  for  the archive as  a whole, not counting archive </w:t>
        <w:t xml:space="preserve">    overhead. </w:t>
        <w:t xml:space="preserve">     </w:t>
        <w:t xml:space="preserve">    "Size now" is the number  of bytes the file is  occupying  while in the </w:t>
        <w:t xml:space="preserve">    archive. </w:t>
        <w:t xml:space="preserve">     </w:t>
        <w:t xml:space="preserve">    "Time" is the time of last modification of the file, and  is associated </w:t>
        <w:t xml:space="preserve">    with the date of last modification. </w:t>
        <w:t xml:space="preserve">     </w:t>
        <w:t xml:space="preserve">    "CRC"  is the CRC-16 check  value which has  been stored with the file. </w:t>
        <w:t xml:space="preserve">    Another CRC-16 value will be  calculated when the file  is extracted or </w:t>
        <w:t xml:space="preserve">    tested to ensure data integrity. There is no especially good reason for </w:t>
        <w:t xml:space="preserve">    displaying this value. </w:t>
        <w:t xml:space="preserve">     </w:t>
        <w:t xml:space="preserve">     </w:t>
        <w:t xml:space="preserve">     </w:t>
        <w:t xml:space="preserve">                                 ARC4A OPTIONS </w:t>
        <w:t xml:space="preserve">                                 ===== ======= </w:t>
        <w:t xml:space="preserve">     </w:t>
        <w:t xml:space="preserve">    This section  describes the options which  are available to  modify how </w:t>
        <w:t xml:space="preserve">    ARC4A works.  Any  of  these options  can be  combined with any  of the </w:t>
        <w:t xml:space="preserve">    commands, though the  result may not always be something you'd  want to </w:t>
        <w:t xml:space="preserve">    do. </w:t>
        <w:t xml:space="preserve">     </w:t>
        <w:t xml:space="preserve">     </w:t>
        <w:t xml:space="preserve">    VERBOSE MODE </w:t>
        <w:t xml:space="preserve">    ------- ---- </w:t>
        <w:t xml:space="preserve">     </w:t>
        <w:t xml:space="preserve">    The "V" (Verbose)  option can be used with any command, though it isn't </w:t>
        <w:t xml:space="preserve">    always meaninful. </w:t>
        <w:t xml:space="preserve">     </w:t>
        <w:t xml:space="preserve">    When used with the List command it causes  ARC4A to display  a "verbose </w:t>
        <w:t xml:space="preserve">    listing" of the archive contents. In fact, this is its most common use, </w:t>
        <w:t xml:space="preserve">    so  you can use the Verbose option as a command for this purpose. Using </w:t>
        <w:t xml:space="preserve">    the "V" alone acts as a "List Verbose" command. </w:t>
        <w:t xml:space="preserve">     </w:t>
        <w:t xml:space="preserve">     </w:t>
        <w:t xml:space="preserve">    MOVE </w:t>
        <w:t xml:space="preserve">    ---- </w:t>
        <w:t xml:space="preserve">     </w:t>
        <w:t xml:space="preserve">    The  "M"  (Move) option  is  used with  the Add,  Update,  and  Freshen </w:t>
        <w:t xml:space="preserve">    commands and causes ARC4A to delete the files  specified from the  disk </w:t>
        <w:t xml:space="preserve">    after the  action is completed. A more  thorough discussion  of Move is </w:t>
        <w:t xml:space="preserve">    provided in the "Adding Files" section above. </w:t>
        <w:t xml:space="preserve">     </w:t>
        <w:t xml:space="preserve">     </w:t>
        <w:t xml:space="preserve">    SUPPRESSING COMPRESSION </w:t>
        <w:t xml:space="preserve">    ----------- ----------- </w:t>
        <w:t xml:space="preserve">     </w:t>
        <w:t xml:space="preserve">    The "S" (Suppress compression) option can  be combined with any command </w:t>
        <w:t xml:space="preserve">    that updates archive  entries.  These include Add, Update, and Freshen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1 </w:t>
        <w:t xml:space="preserve">     </w:t>
        <w:t xml:space="preserve">    The  effect of the S option  is to prevent  any compression  techniques </w:t>
        <w:t xml:space="preserve">    from being employed. This option is intended to facilitate the addition </w:t>
        <w:t xml:space="preserve">    of files such as other archives or  /REL files that do not compress any </w:t>
        <w:t xml:space="preserve">    further on adding to an archive. </w:t>
        <w:t xml:space="preserve">     </w:t>
        <w:t xml:space="preserve">     </w:t>
        <w:t xml:space="preserve">    BACKUP RETENTION </w:t>
        <w:t xml:space="preserve">    ------ --------- </w:t>
        <w:t xml:space="preserve">     </w:t>
        <w:t xml:space="preserve">    When  ARC4A changes  an archive (during an Add, Update, or  Freshen) it </w:t>
        <w:t xml:space="preserve">    creates a  new archive  with the  same name, but  with an  extension of </w:t>
        <w:t xml:space="preserve">    "/TMP". For example, if you  add a file to  an archive named STUFF/ARC, </w:t>
        <w:t xml:space="preserve">    then ARC4A will create a new archive named  STUFF/TMP. ARC4A  will read </w:t>
        <w:t xml:space="preserve">    from your  existing  archive and  write out the  new  archive with  any </w:t>
        <w:t xml:space="preserve">    changes to the "/TMP" copy. </w:t>
        <w:t xml:space="preserve">     </w:t>
        <w:t xml:space="preserve">    Normally when ARC4A is finished it deletes the original and renames the </w:t>
        <w:t xml:space="preserve">    new  archive to  the  original  name  (ie.  STUFF/ARC  goes  away,  and </w:t>
        <w:t xml:space="preserve">    STUFF/TMP becomes  the new  STUFF/ARC). Among other things,  this means </w:t>
        <w:t xml:space="preserve">    that if anything goes wrong  and ARC4A  is  unable to finish, then your </w:t>
        <w:t xml:space="preserve">    original archive will still be intact. </w:t>
        <w:t xml:space="preserve">     </w:t>
        <w:t xml:space="preserve">    In some circumstances you may wish  to retain the  original  version of </w:t>
        <w:t xml:space="preserve">    the archive as  a backup  copy.  You can do  this easily  by using  the </w:t>
        <w:t xml:space="preserve">    Backup  option.  Add the  letter "B" to  your  command, and  ARC4A will </w:t>
        <w:t xml:space="preserve">    rename your original archive to have an  extension of "/BAK" instead of </w:t>
        <w:t xml:space="preserve">    deleting it. </w:t>
        <w:t xml:space="preserve">     </w:t>
        <w:t xml:space="preserve">    In other words,  if you wanted  to add "WASTE/TXT"  to an archive named </w:t>
        <w:t xml:space="preserve">    "JUNK/ARC", but wanted to keep a backup copy, then you would type: </w:t>
        <w:t xml:space="preserve">     </w:t>
        <w:t xml:space="preserve">                            ARC4A ab junk waste/txt </w:t>
        <w:t xml:space="preserve">     </w:t>
        <w:t xml:space="preserve">    Your original archive would  become  "JUNK/BAK", while "JUNK/ARC" would </w:t>
        <w:t xml:space="preserve">    contain the new "WASTE/TXT" file. </w:t>
        <w:t xml:space="preserve">     </w:t>
        <w:t xml:space="preserve">     </w:t>
        <w:t xml:space="preserve">    If you keep a backup of an archive which already has a backup, then the </w:t>
        <w:t xml:space="preserve">    older backup copy is deleted. </w:t>
        <w:t xml:space="preserve">     </w:t>
        <w:t xml:space="preserve">     </w:t>
        <w:t xml:space="preserve">    Note that the "/TMP" file and/or the "/BAK" file are kept  on  the same </w:t>
        <w:t xml:space="preserve">    drive as your "/ARC" file unless you failed to add a drive specifier to </w:t>
        <w:t xml:space="preserve">    the  archive name on the command line. In that case, the /TMP file will </w:t>
        <w:t xml:space="preserve">    be created on drive 0 and subsequently renamed to /ARC. The  /BAK  file </w:t>
        <w:t xml:space="preserve">    will be located on the drive where the original archive was located. 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2 </w:t>
        <w:t xml:space="preserve">     </w:t>
        <w:t xml:space="preserve">     </w:t>
        <w:t xml:space="preserve">    NEW LINE MODE </w:t>
        <w:t xml:space="preserve">    --- ---- ---- </w:t>
        <w:t xml:space="preserve">     </w:t>
        <w:t xml:space="preserve">    ARC4A can add Line Feeds (LF) after Carriage Returns (CR) when adding a </w:t>
        <w:t xml:space="preserve">    file to an archive. This feature was provided primarily for those  that </w:t>
        <w:t xml:space="preserve">    transfer files to an MS-DOS or CP/M type  environment and  wish to have </w:t>
        <w:t xml:space="preserve">    the text files readable under that  operating  system. This  feature is </w:t>
        <w:t xml:space="preserve">    normally off and must  be set to  on by the user using the  "N" option. </w:t>
        <w:t xml:space="preserve">    For example: </w:t>
        <w:t xml:space="preserve">     </w:t>
        <w:t xml:space="preserve">                            ARC4A an junk:1 $.txt:2 </w:t>
        <w:t xml:space="preserve">     </w:t>
        <w:t xml:space="preserve">    In the above example, ARC4A will  add  all files ending in "/TXT"  from </w:t>
        <w:t xml:space="preserve">    drive 2 to the archive "JUNK/ARC" on drive 1. While adding these files, </w:t>
        <w:t xml:space="preserve">    ARC4A will add a LF following every CR that it encounters. </w:t>
        <w:t xml:space="preserve">     </w:t>
        <w:t xml:space="preserve">    Note that ARC4A can also add a LF after every CR in ANY file added when </w:t>
        <w:t xml:space="preserve">    the "N" option is in effect. A CR is a hex 0D and in a machine language </w:t>
        <w:t xml:space="preserve">    program (Z80) represents the assembly instruction DEC C. In addition, a </w:t>
        <w:t xml:space="preserve">    LF  is  a hex 0A and  represents  LD   A,(BC) in  assembly.  Obviously, </w:t>
        <w:t xml:space="preserve">    changing  machine language  programs  by  adding characters can cause a </w:t>
        <w:t xml:space="preserve">    disasterous effect. Please be careful and only use this  option on TEXT </w:t>
        <w:t xml:space="preserve">    files. </w:t>
        <w:t xml:space="preserve">     </w:t>
        <w:t xml:space="preserve">     </w:t>
        <w:t xml:space="preserve">     </w:t>
        <w:t xml:space="preserve">    MESSAGE SUPPRESSION </w:t>
        <w:t xml:space="preserve">    ------- ----------- </w:t>
        <w:t xml:space="preserve">     </w:t>
        <w:t xml:space="preserve">    ARC4A prints three types of messages: warnings, remarks, and errors. </w:t>
        <w:t xml:space="preserve">     </w:t>
        <w:t xml:space="preserve">    Warnings are messages about suspected error conditions, such  as when a </w:t>
        <w:t xml:space="preserve">    file to be added cannot be found,  or when an existing archive is found </w:t>
        <w:t xml:space="preserve">    to be corrupted when adding files. Warnings may be suppressed by use of </w:t>
        <w:t xml:space="preserve">    the "W" (Warn) option. You should use this command sparingly. In  fact, </w:t>
        <w:t xml:space="preserve">    you should probably not use this command at all. </w:t>
        <w:t xml:space="preserve">     </w:t>
        <w:t xml:space="preserve">    Remarks (or comments or notes) are informative messages, such as naming </w:t>
        <w:t xml:space="preserve">    each file as  it is added to the archive. Remarks, comments  and  notes </w:t>
        <w:t xml:space="preserve">    can be suppressed by the use of the "R" (Remark) option. </w:t>
        <w:t xml:space="preserve">     </w:t>
        <w:t xml:space="preserve">    Errors are actual system problems, such as  running  out of disk space. </w:t>
        <w:t xml:space="preserve">    You cannot suppress errors. </w:t>
        <w:t xml:space="preserve">     </w:t>
        <w:t xml:space="preserve">    For example, if you were going to add fifty files with the extension of </w:t>
        <w:t xml:space="preserve">    "/MSG" to an archive  named "TRASH/ARC",  and you didn't want ARC4A  to </w:t>
        <w:t xml:space="preserve">    list them as it adds them, you could type: </w:t>
        <w:t xml:space="preserve">     </w:t>
        <w:t xml:space="preserve">                           ARC4A ar trash:1 $.msg:3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3 </w:t>
        <w:t xml:space="preserve">     </w:t>
        <w:t xml:space="preserve">     </w:t>
        <w:t xml:space="preserve">    CHANGE COMPRESSION METHOD </w:t>
        <w:t xml:space="preserve">    ------ ----------- ------ </w:t>
        <w:t xml:space="preserve">     </w:t>
        <w:t xml:space="preserve">    ARC4A, as provided in the original archive, performs storing, crunching </w:t>
        <w:t xml:space="preserve">    or squashing. These  compression  methods are not  compatible  with the </w:t>
        <w:t xml:space="preserve">    previous  version of  ARC4 and  ARC31  (the  Model  3 and  1  version). </w:t>
        <w:t xml:space="preserve">    However, ARC4A is  also  capable  of performing  storing,  packing  and </w:t>
        <w:t xml:space="preserve">    crunching only (Lempel-Ziv 12 bit crunching)  or storing,  packing, and </w:t>
        <w:t xml:space="preserve">    squeezing only as was done by MS-DOS ARC. </w:t>
        <w:t xml:space="preserve">     </w:t>
        <w:t xml:space="preserve">    Adding the  crunching and squashing capabilities turned out to be quite </w:t>
        <w:t xml:space="preserve">    a job and is one of the reasons the ARC4 utilities have been split into </w:t>
        <w:t xml:space="preserve">    two programs. Squashing requires a  significant amount of  data space - </w:t>
        <w:t xml:space="preserve">    about 45K and there just isn't enough memory available in a stock Model </w:t>
        <w:t xml:space="preserve">    4 to handle both the program  and  memory requirements of squashing. In </w:t>
        <w:t xml:space="preserve">    addition, it turned out  that squeezing and  crunching or squeezing and </w:t>
        <w:t xml:space="preserve">    squashing couldn't  be  resident  at  the  same time. For  those of you </w:t>
        <w:t xml:space="preserve">    desiring to  perform  crunching  or squashing,  specific  hardware  and </w:t>
        <w:t xml:space="preserve">    additional software are required! </w:t>
        <w:t xml:space="preserve">     </w:t>
        <w:t xml:space="preserve">    The only hardware requirements are one of the following: </w:t>
        <w:t xml:space="preserve">     </w:t>
        <w:t xml:space="preserve">    1) Model 4 with 128K option. </w:t>
        <w:t xml:space="preserve">     </w:t>
        <w:t xml:space="preserve">    2) Model 4 with XLR8 and at least two banks of additional ram. </w:t>
        <w:t xml:space="preserve">     </w:t>
        <w:t xml:space="preserve">    3)  Model  4  with  AlphaTech  RAM  board  and  at  least two banks  of </w:t>
        <w:t xml:space="preserve">    additional ram. </w:t>
        <w:t xml:space="preserve">     </w:t>
        <w:t xml:space="preserve">    4) Model 4 with a "homebrew" ram board that utilizes @BANK calls. </w:t>
        <w:t xml:space="preserve">     </w:t>
        <w:t xml:space="preserve">    If you meet the above hardware requirements,  then you must also have 2 </w:t>
        <w:t xml:space="preserve">    of those additonal banks available for other programs, that  is, not in </w:t>
        <w:t xml:space="preserve">    use  by  a ramdrive  or  some other program.  If  you  force ARC4A into </w:t>
        <w:t xml:space="preserve">    utilizing only crunching, then only 1 ram bank must be available. </w:t>
        <w:t xml:space="preserve">     </w:t>
        <w:t xml:space="preserve">    The  software  requirement  is  that  you  possess or  obtain the EXMEM </w:t>
        <w:t xml:space="preserve">    program.  This  program  provides  a  programmers  interface   to   the </w:t>
        <w:t xml:space="preserve">    additional ram banks  and was  published in THE MISOSYS QUARTERLY (TMQ) </w:t>
        <w:t xml:space="preserve">    in the Winter  of  1987, Volume I, Issue  iii. You do subscribe to  the </w:t>
        <w:t xml:space="preserve">    Quarterly don't you? EXMEM can also be obtained from MISOSYS by calling </w:t>
        <w:t xml:space="preserve">    (800)614-6797  or (703)450-4181  and ordering  DISK  NOTES  III,iv  and </w:t>
        <w:t xml:space="preserve">    obtain the latest version of @EXMEM.. </w:t>
        <w:t xml:space="preserve">     </w:t>
        <w:t xml:space="preserve">    Now, once you possess both the necessary hardware and software, run the </w:t>
        <w:t xml:space="preserve">    EXMEM program (by typing EXMEM at the DOS Ready prompt followed  by the </w:t>
        <w:t xml:space="preserve">    ENTER key). EXMEM will indicate if it has been successful in installing </w:t>
        <w:t xml:space="preserve">    SVC 108. SYSGEN the new configuration  to your boot disk. What? You say </w:t>
        <w:t xml:space="preserve">    that  you have read somewhere that SVC 108 is not sysgenable? Well, yes </w:t>
        <w:t xml:space="preserve">    and no. It will SYSGEN, but at the  next boot-up  of  your system,  the </w:t>
        <w:t xml:space="preserve">    computer will not update the SVC TABLE with the address of SVC 108 even </w:t>
        <w:t xml:space="preserve">    though the program itself is present in memory. This is easily remedied </w:t>
        <w:t xml:space="preserve">    and ARC4A will activate a SYSGENED SVC 108 when necessary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4 </w:t>
        <w:t xml:space="preserve">     </w:t>
        <w:t xml:space="preserve">     </w:t>
        <w:t xml:space="preserve">    The "C"  option  changes  the normal  default  compression methods from </w:t>
        <w:t xml:space="preserve">    storing,  crunching/squashing  to  storing,  packing,  or  squeezing as </w:t>
        <w:t xml:space="preserve">    follows: </w:t>
        <w:t xml:space="preserve">     </w:t>
        <w:t xml:space="preserve">                           ARC4A ac trash:1 *.msg:3 </w:t>
        <w:t xml:space="preserve">     </w:t>
        <w:t xml:space="preserve">    In the above example,  ARC4A  will add all files ending  in  "/MSG"  on </w:t>
        <w:t xml:space="preserve">    drive 3 to  the archive "TRASH/ARC"  on  drive 1 and will use squeezing </w:t>
        <w:t xml:space="preserve">    rather  than crunching/squashing if  that  method  would  giver  better </w:t>
        <w:t xml:space="preserve">    compression than either storing or packing. </w:t>
        <w:t xml:space="preserve">     </w:t>
        <w:t xml:space="preserve">    What are the  advantages  of crunching/squashing?  Significantly better </w:t>
        <w:t xml:space="preserve">    compression ratios  are normally achieved on most  files  when they are </w:t>
        <w:t xml:space="preserve">    crunched/squashed as opposed  to  squeezed. What are the disadvantages? </w:t>
        <w:t xml:space="preserve">    times slower than squeezing depending upon the size of the target file. </w:t>
        <w:t xml:space="preserve">    (In MS-DOS ARC, crunching  took about  the same time to slightly faster </w:t>
        <w:t xml:space="preserve">    than squeezing). </w:t>
        <w:t xml:space="preserve">     </w:t>
        <w:t xml:space="preserve">    Squeezing has been eliminated in the version  of MS-DOS ARC (6.00) that </w:t>
        <w:t xml:space="preserve">    ARC4A is based upon although unsqueezing is still supported. Almost all </w:t>
        <w:t xml:space="preserve">    files  under  MS-DOS  ARC   are  now  crunched  or  use  a  proprietary </w:t>
        <w:t xml:space="preserve">    non-released method in version 7). </w:t>
        <w:t xml:space="preserve">     </w:t>
        <w:t xml:space="preserve">    Note that you  can force  ARC4A into  utilizing only one bank and using </w:t>
        <w:t xml:space="preserve">    only  crunching  as  its maximum  compression  method by placing the  2 </w:t>
        <w:t xml:space="preserve">    option on  the command  line. This  option will  prevent squashing from </w:t>
        <w:t xml:space="preserve">    being  utilized.  It will have no effect if the  default was changed to </w:t>
        <w:t xml:space="preserve">    squeezing. </w:t>
        <w:t xml:space="preserve">     </w:t>
        <w:t xml:space="preserve">     </w:t>
        <w:t xml:space="preserve">    VERSION 2 COMPATIBILITY </w:t>
        <w:t xml:space="preserve">    ------- - ------------- </w:t>
        <w:t xml:space="preserve">     </w:t>
        <w:t xml:space="preserve">    The  "2" (version  2  compatibility) option can be  combined  with  any </w:t>
        <w:t xml:space="preserve">    command that  alters  an  archive. It  tells ARC4A  that  the resulting </w:t>
        <w:t xml:space="preserve">    archive should  only use one bank of extended RAM and  that the maximum </w:t>
        <w:t xml:space="preserve">    compression  method  to  be  employed  is  Crunching.  This  is  mostly </w:t>
        <w:t xml:space="preserve">    necessary for those that have reserved one of the two banks avilable in </w:t>
        <w:t xml:space="preserve">    a stock 128K option Model 4 for some other program. It can also be used </w:t>
        <w:t xml:space="preserve">    to force the additional speed advantage that Crunching now has over the </w:t>
        <w:t xml:space="preserve">    previous implementation (ARC4ADD). </w:t>
        <w:t xml:space="preserve">     </w:t>
        <w:t xml:space="preserve">     </w:t>
        <w:t xml:space="preserve">    ENCRYPTION </w:t>
        <w:t xml:space="preserve">    ---------- </w:t>
        <w:t xml:space="preserve">     </w:t>
        <w:t xml:space="preserve">    Archive entries may be encrypted by using the "G" (Garble) option.  The </w:t>
        <w:t xml:space="preserve">    Garble option takes the remainder of the command string as the password </w:t>
        <w:t xml:space="preserve">    to use, so it must be the last option. </w:t>
        <w:t xml:space="preserve">     </w:t>
        <w:t xml:space="preserve">     </w:t>
        <w:t xml:space="preserve">    For  example,  if  you  wanted  to add a  file  named "WASTE/TXT" to an </w:t>
        <w:t xml:space="preserve">    archive  named  "JUNK/ARC",  and  you  wanted  to encrypt  it using the </w:t>
        <w:t xml:space="preserve">    password "DEBRIS", then you would type: </w:t>
        <w:t xml:space="preserve">     </w:t>
        <w:t xml:space="preserve">                         ARC4A agdebris junk waste/txt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5 </w:t>
        <w:t xml:space="preserve">     </w:t>
        <w:t xml:space="preserve">     </w:t>
        <w:t xml:space="preserve">    The  password  you  supply is  used to  encrypt the  archive  entry  by </w:t>
        <w:t xml:space="preserve">    performing  an exclusive OR between each  byte  of the  packed data and </w:t>
        <w:t xml:space="preserve">    each byte  of the password. The password can be any length, and each of </w:t>
        <w:t xml:space="preserve">    its bytes is used in rotation. The  password is converted to  uppercase </w:t>
        <w:t xml:space="preserve">    before it is  used, so it is not case sensitive.   Since the encryption </w:t>
        <w:t xml:space="preserve">    is performed on the packed data, it has no effect on stowage factors. </w:t>
        <w:t xml:space="preserve">     </w:t>
        <w:t xml:space="preserve">    This is not a particularly sophisticated means of encryption, and it is </w:t>
        <w:t xml:space="preserve">    theoretically possible to crack.  Still, since  it is usually performed </w:t>
        <w:t xml:space="preserve">    on packed data, the result should be quite sufficient for casual use. </w:t>
        <w:t xml:space="preserve">     </w:t>
        <w:t xml:space="preserve">    You can, if you wish, use different passwords for different files in an </w:t>
        <w:t xml:space="preserve">    archive,  but it is  not  advisable.  If you are  going  to  encrypt an </w:t>
        <w:t xml:space="preserve">    archive, use  the same  password for  every file, and give the password </w:t>
        <w:t xml:space="preserve">    whenever  you do anything  at all with  the archive. It  is possible to </w:t>
        <w:t xml:space="preserve">    list the entries in  an encrypted archive using the "L" command without </w:t>
        <w:t xml:space="preserve">    giving the password, but nothing else will work properly. </w:t>
        <w:t xml:space="preserve">     </w:t>
        <w:t xml:space="preserve">    It is  advisable that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ringly, if at all.  If you </w:t>
        <w:t xml:space="preserve">    should forget or mistype  your password, it is highly unlikely that you </w:t>
        <w:t xml:space="preserve">    will ever recover your data. </w:t>
        <w:t xml:space="preserve">     </w:t>
        <w:t xml:space="preserve">     </w:t>
        <w:t xml:space="preserve">    INDIRECTION </w:t>
        <w:t xml:space="preserve">    ----------- </w:t>
        <w:t xml:space="preserve">     </w:t>
        <w:t xml:space="preserve">    The  list of file names given to ARC4A may include indirect  references </w:t>
        <w:t xml:space="preserve">    over and above the indirect references inherent in wildcard usage. If a </w:t>
        <w:t xml:space="preserve">    file name  on the command line begins  with an "at  sign"  ("@"), it is </w:t>
        <w:t xml:space="preserve">    taken to be the name  of a file which contains a list of file names - a </w:t>
        <w:t xml:space="preserve">    "submit" file. The list of  file names may include further  indirection </w:t>
        <w:t xml:space="preserve">    (i.e., wildcards). If  no extension is given, "/SUB" is assumed.  If an </w:t>
        <w:t xml:space="preserve">    extension is given, the  extension delimeter may either be a period "." </w:t>
        <w:t xml:space="preserve">    or  a forward  slash  "/".  A drive specifier may be  appended  with or </w:t>
        <w:t xml:space="preserve">    without an extension. For example, the command: </w:t>
        <w:t xml:space="preserve">     </w:t>
        <w:t xml:space="preserve">                       ARC4A a waste:1 junk.txt:3 @trash </w:t>
        <w:t xml:space="preserve">     </w:t>
        <w:t xml:space="preserve">    would cause ARC4A to add "JUNK/TXT" from drive 3 plus all files  listed </w:t>
        <w:t xml:space="preserve">    in "TRASH/SUB" to  an archive named "WASTE/ARC" on drive 1. There is  a </w:t>
        <w:t xml:space="preserve">    99  character  limit  on  the amount of  characters found in  the  file </w:t>
        <w:t xml:space="preserve">    templates in  a  submit file (white space - spaces,  carriage  returns, </w:t>
        <w:t xml:space="preserve">    etc., are  not  counted  in this limit). The submit  file is a straight </w:t>
        <w:t xml:space="preserve">    ASCII  file which  can  be created by a program such as  TED.  The file </w:t>
        <w:t xml:space="preserve">    names may  be listed sequentially across a line or one or more per line </w:t>
        <w:t xml:space="preserve">    in the submit file. </w:t>
        <w:t xml:space="preserve">     </w:t>
        <w:t xml:space="preserve">     </w:t>
        <w:t xml:space="preserve">     </w:t>
        <w:t xml:space="preserve">                                  USING ARC4E </w:t>
        <w:t xml:space="preserve">                                  ===== ===== </w:t>
        <w:t xml:space="preserve">     </w:t>
        <w:t xml:space="preserve">    ARC4E is invoked with a command of the following format: </w:t>
        <w:t xml:space="preserve">     </w:t>
        <w:t xml:space="preserve">                    ARC4E &lt;x&gt; &lt;arcname&gt; [&lt;template&gt; . . .]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6 </w:t>
        <w:t xml:space="preserve">     </w:t>
        <w:t xml:space="preserve">    Where: </w:t>
        <w:t xml:space="preserve">     </w:t>
        <w:t xml:space="preserve">    &lt;x&gt;  is an ARC4E  command letter (see below), in  either upper or lower </w:t>
        <w:t xml:space="preserve">    case. </w:t>
        <w:t xml:space="preserve">     </w:t>
        <w:t xml:space="preserve">    &lt;arcname&gt;  is  the  name of the  archive to act on, with  or without an </w:t>
        <w:t xml:space="preserve">    extension.  The extension delimeter may be  either  a period  "." or  a </w:t>
        <w:t xml:space="preserve">    forward slash "/". If no extension is supplied, then "/ARC" is assumed. </w:t>
        <w:t xml:space="preserve">    The archive  name may  include a drive  specifier and it is recommended </w:t>
        <w:t xml:space="preserve">    that a drive specifier be used when the Delete option is invoked. </w:t>
        <w:t xml:space="preserve">     </w:t>
        <w:t xml:space="preserve">    &lt;template&gt;  is one  or  more  file  name  templates.    The  "wildcard" </w:t>
        <w:t xml:space="preserve">    characters  "$", "*" and "?"  may  be used for the file name and/or the </w:t>
        <w:t xml:space="preserve">    extension. A "!"  may be  used to  reverse  the  sense of  the wildcard </w:t>
        <w:t xml:space="preserve">    following. A file name template may include a drive specifier. </w:t>
        <w:t xml:space="preserve">     </w:t>
        <w:t xml:space="preserve">    If ARC4E is invoked with no arguments (by  typing "ARC4E", and pressing </w:t>
        <w:t xml:space="preserve">    "enter"), then a brief command summary is displayed. </w:t>
        <w:t xml:space="preserve">     </w:t>
        <w:t xml:space="preserve">     </w:t>
        <w:t xml:space="preserve">     </w:t>
        <w:t xml:space="preserve">    The following is an example (not necessarily exact) of the display when </w:t>
        <w:t xml:space="preserve">    ARC4E is invoked with no arguments: </w:t>
        <w:t xml:space="preserve">     </w:t>
        <w:t xml:space="preserve">           ARC4E/CMD Archive Extract/Delete Utility Version 03.00.00 </w:t>
        <w:t xml:space="preserve">                          Compiled 02/13/92 19:32:20 </w:t>
        <w:t xml:space="preserve">         (C) COPYRIGHT 1985,86,87,88 by System Enhancement Associates </w:t>
        <w:t xml:space="preserve">                             ALL RIGHTS RESERVED  </w:t>
        <w:t xml:space="preserve">     TRS/LS-DOS 6.x adaptations (C) COPYRIGHT 1986-1992 by David Huelsmann </w:t>
        <w:t xml:space="preserve">                              ALL RIGHTS RESERVED </w:t>
        <w:t xml:space="preserve">                      Distributed with permission of SEA </w:t>
        <w:t xml:space="preserve">     </w:t>
        <w:t xml:space="preserve">  Usage: ARC4E [exdlptv][vbnoqrw][g{password}] archive [file(s)][@submit] </w:t>
        <w:t xml:space="preserve">    Where: </w:t>
        <w:t xml:space="preserve">                       e,x = EXtract files(s) from archive </w:t>
        <w:t xml:space="preserve">                       d   = Delete file(s) in archive </w:t>
        <w:t xml:space="preserve">                       l   = List file(s) in archive to CRT </w:t>
        <w:t xml:space="preserve">                       p   = Print file(s) to CRT </w:t>
        <w:t xml:space="preserve">                       t   = Test archive integrity </w:t>
        <w:t xml:space="preserve">                       v   = Verbose listing - {of file(s) to CRT} </w:t>
        <w:t xml:space="preserve">                       b   = Backup copy of archive retained </w:t>
        <w:t xml:space="preserve">                       n   = New line mode: Remove LF after CR (text files) </w:t>
        <w:t xml:space="preserve">                       o   = Overwrite existing files </w:t>
        <w:t xml:space="preserve">                       q   = Quash cursor positioning </w:t>
        <w:t xml:space="preserve">                       r   = suppress Remarks and comments </w:t>
        <w:t xml:space="preserve">                       w   = suppress Warning messages </w:t>
        <w:t xml:space="preserve">                       g   = Garble (decrypt) archive file(s) </w:t>
        <w:t xml:space="preserve">     </w:t>
        <w:t xml:space="preserve">           Refer to program documentation for complete instructions. </w:t>
        <w:t xml:space="preserve">     </w:t>
        <w:t xml:space="preserve">     </w:t>
        <w:t xml:space="preserve">                                ARC4E COMMANDS </w:t>
        <w:t xml:space="preserve">                                ARC4E COMMANDS </w:t>
        <w:t xml:space="preserve">                                ===== ======== </w:t>
        <w:t xml:space="preserve">     </w:t>
        <w:t xml:space="preserve">    This section describes each of the commands. ARC4E will accept  any one </w:t>
        <w:t xml:space="preserve">    command at a time. If no commands are given,  then a brief command list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7 </w:t>
        <w:t xml:space="preserve">     </w:t>
        <w:t xml:space="preserve">    is displayed as shown previously. </w:t>
        <w:t xml:space="preserve">     </w:t>
        <w:t xml:space="preserve">     </w:t>
        <w:t xml:space="preserve">    EXTRACTING FILES </w:t>
        <w:t xml:space="preserve">    ---------- ----- </w:t>
        <w:t xml:space="preserve">     </w:t>
        <w:t xml:space="preserve">    Archive entries  are extracted with the "E" (Extract) and "X" (eXtract) </w:t>
        <w:t xml:space="preserve">    commands. For example, if you  had an archive named "JUNK/ARC", and you </w:t>
        <w:t xml:space="preserve">    wanted  all files  in  it  with  an extension of "/TXT" or "/DOC" to be </w:t>
        <w:t xml:space="preserve">    re-created on your disk, you could type: </w:t>
        <w:t xml:space="preserve">     </w:t>
        <w:t xml:space="preserve">                           ARC4E e junk $/txt $/doc </w:t>
        <w:t xml:space="preserve">                                      or </w:t>
        <w:t xml:space="preserve">                           ARC4E x junk $/txt $/doc </w:t>
        <w:t xml:space="preserve">     </w:t>
        <w:t xml:space="preserve">    Note that in the above examples,  the files would be extracted to drive </w:t>
        <w:t xml:space="preserve">    0. </w:t>
        <w:t xml:space="preserve">     </w:t>
        <w:t xml:space="preserve">    If  you wanted  to  extract  all  of  the  files  in an  archive  named </w:t>
        <w:t xml:space="preserve">    "JUNK/ARC", you could simply type: </w:t>
        <w:t xml:space="preserve">     </w:t>
        <w:t xml:space="preserve">                                 ARC4E e junk </w:t>
        <w:t xml:space="preserve">                                      or </w:t>
        <w:t xml:space="preserve">                              ARC4E e junk $/$:2 </w:t>
        <w:t xml:space="preserve">     </w:t>
        <w:t xml:space="preserve">    Note that in the first example, all files would be extracted to drive 0 </w:t>
        <w:t xml:space="preserve">    and in the second example, all files would be extracted to drive 2. </w:t>
        <w:t xml:space="preserve">     </w:t>
        <w:t xml:space="preserve">    Whatever method  of  file compression was used in storing the files  is </w:t>
        <w:t xml:space="preserve">    reversed, and uncompressed copies are created. If a file with  the same </w:t>
        <w:t xml:space="preserve">    name already  exists on  the drive specified, you will  be asked if you </w:t>
        <w:t xml:space="preserve">    wish to overwrite the file (unless option "O" is in effect). </w:t>
        <w:t xml:space="preserve">     </w:t>
        <w:t xml:space="preserve">    You can also specify a drive specifier, in which case the  decompressed </w:t>
        <w:t xml:space="preserve">    copy is placed on the specified drive.  If you give more than one drive </w:t>
        <w:t xml:space="preserve">    for  a file, then only  the first  one is  used.   For  example, if you </w:t>
        <w:t xml:space="preserve">    typed: </w:t>
        <w:t xml:space="preserve">     </w:t>
        <w:t xml:space="preserve">                    ARC4E x junk:1 trash/txt:1 trash/txt:2 </w:t>
        <w:t xml:space="preserve">     </w:t>
        <w:t xml:space="preserve">    then TRASH/TXT will be placed on drive 1. </w:t>
        <w:t xml:space="preserve">     </w:t>
        <w:t xml:space="preserve">     </w:t>
        <w:t xml:space="preserve">     </w:t>
        <w:t xml:space="preserve">    DELETING FILES </w:t>
        <w:t xml:space="preserve">    -------- ----- </w:t>
        <w:t xml:space="preserve">     </w:t>
        <w:t xml:space="preserve">    Archive  entries  are deleted  with  the  "D"  (Delete) command.    For </w:t>
        <w:t xml:space="preserve">    example,  if  you had  an  archive named "JUNK/ARC", and you  wished to </w:t>
        <w:t xml:space="preserve">    delete all entries in it with a file name extension  of "/C", you could </w:t>
        <w:t xml:space="preserve">    type: </w:t>
        <w:t xml:space="preserve">     </w:t>
        <w:t xml:space="preserve">                               ARC4E d junk $/c </w:t>
        <w:t xml:space="preserve">     </w:t>
        <w:t xml:space="preserve">    Note that deleted files cannot be  recovered (unless  you  specified to </w:t>
        <w:t xml:space="preserve">    keep a backup  copy  of  the archive). ARC4E recovers  all  space  from </w:t>
        <w:t xml:space="preserve">    deleted files.  Note  also  that  the  archive did  not  have  a  driv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8 </w:t>
        <w:t xml:space="preserve">     </w:t>
        <w:t xml:space="preserve">    specified. As a  result,  the  new  archive (made  after  the file  was </w:t>
        <w:t xml:space="preserve">    deleted) will be created on drive 0! </w:t>
        <w:t xml:space="preserve">     </w:t>
        <w:t xml:space="preserve">     </w:t>
        <w:t xml:space="preserve">     </w:t>
        <w:t xml:space="preserve">    LISTING ARCHIVE ENTRIES </w:t>
        <w:t xml:space="preserve">    ------- ------- ------- </w:t>
        <w:t xml:space="preserve">     </w:t>
        <w:t xml:space="preserve">    You can obtain a list of the contents of an  archive by using  the  "L" </w:t>
        <w:t xml:space="preserve">    (List) command or  the "V" (Verbose  list) option. For example,  to see </w:t>
        <w:t xml:space="preserve">    what is in an archive named "JUNK/ARC", you could type: </w:t>
        <w:t xml:space="preserve">     </w:t>
        <w:t xml:space="preserve">                                 ARC4E l junk </w:t>
        <w:t xml:space="preserve">     </w:t>
        <w:t xml:space="preserve">    If you are only interested  in files with an extension of "/DOC",  then </w:t>
        <w:t xml:space="preserve">    you could type: </w:t>
        <w:t xml:space="preserve">     </w:t>
        <w:t xml:space="preserve">                              ARC4E l junk *.doc </w:t>
        <w:t xml:space="preserve">     </w:t>
        <w:t xml:space="preserve">    ARC4E prints a short listing of an archive contents like this: </w:t>
        <w:t xml:space="preserve">     </w:t>
        <w:t xml:space="preserve">    Name          Length    Date </w:t>
        <w:t xml:space="preserve">    ============  ========  ========= </w:t>
        <w:t xml:space="preserve">    ALPHA.DOC         6784  16 May 85 </w:t>
        <w:t xml:space="preserve">    BRAVO.DOC         2432  16 May 85 </w:t>
        <w:t xml:space="preserve">    COCO.DOC           256  16 May 85 </w:t>
        <w:t xml:space="preserve">            ====  ======== </w:t>
        <w:t xml:space="preserve">    Total      3      9472 </w:t>
        <w:t xml:space="preserve">     </w:t>
        <w:t xml:space="preserve">    "Name" is simply the name of the file. </w:t>
        <w:t xml:space="preserve">     </w:t>
        <w:t xml:space="preserve">    "Length" is the unpacked file length.  In other words, it is the number </w:t>
        <w:t xml:space="preserve">    of  bytes  of disk  space which the  file  would  take  up if  it  were </w:t>
        <w:t xml:space="preserve">    extracted. </w:t>
        <w:t xml:space="preserve">     </w:t>
        <w:t xml:space="preserve">    "Date" is the date on which the file  had last been modified, as of the </w:t>
        <w:t xml:space="preserve">    time when it was added to the archive. </w:t>
        <w:t xml:space="preserve">     </w:t>
        <w:t xml:space="preserve">    "Total" is pretty obvious, I think. </w:t>
        <w:t xml:space="preserve">     </w:t>
        <w:t xml:space="preserve">    ARC4E prints a verbose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Extract Hdr                                 4201 </w:t>
        <w:t xml:space="preserve">  ARC4.C           27318  Crunched   45%     15248  25 Dec 88   4:23p  69e4 </w:t>
        <w:t xml:space="preserve">  ARC4.H            5239  Squeezed   40%      3194  13 Oct 86   1:26p  5f5d </w:t>
        <w:t xml:space="preserve">  ARC42.C          20620  Squashed   44%     11617  24 Dec 88   0:26a  6d9e </w:t>
        <w:t xml:space="preserve">  ARC42.H           5245  Crunched   38%      3265  19 Jan 87   9:28a  2f7f </w:t>
        <w:t xml:space="preserve">  ARC43.C          23682  Squeezed   43%     13538  28 Dec 86  10:28p  2a53 </w:t>
        <w:t xml:space="preserve">  ARC43.JCL          161     --       0%       161  14 Jul 86   1:30p  4fd8 </w:t>
        <w:t xml:space="preserve">  COMPARC.JCL        249     --       0%       249  26 Feb 86   7:31a  c134 </w:t>
        <w:t xml:space="preserve">  ARC Overhead                                 107 </w:t>
        <w:t xml:space="preserve">          ====  ========            ====  ======== </w:t>
        <w:t xml:space="preserve">  Total      7     82514             40%     47379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19 </w:t>
        <w:t xml:space="preserve">     </w:t>
        <w:t xml:space="preserve">     </w:t>
        <w:t xml:space="preserve">    "Name", "Length",  "Date",  and "Total" are the same  as  for  a  short </w:t>
        <w:t xml:space="preserve">    listing  except that the total "Size Now" column  will refel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overhead and the size of any extraction header present. </w:t>
        <w:t xml:space="preserve">     </w:t>
        <w:t xml:space="preserve">    "Stowage"  is  the compression method used.  The  following compression </w:t>
        <w:t xml:space="preserve">    methods are currently known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        crunched       Formerly used L-Z static method </w:t>
        <w:t xml:space="preserve">             Crunched       Currently used 12 bit LZW method </w:t>
        <w:t xml:space="preserve">             Squashed       Now called "Deviant" by MS-DOS ARC, this method </w:t>
        <w:t xml:space="preserve">                            was in use by PKARC (now PKPAK) and is a 13 bit </w:t>
        <w:t xml:space="preserve">                            LZW method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 stowage  factor  for the archive  as  a  whole,  counting  archive </w:t>
        <w:t xml:space="preserve">    overhead - Note the difference! ARC4A does NOT include archive overhead </w:t>
        <w:t xml:space="preserve">    in the total SF calculations nor in the verbose display! </w:t>
        <w:t xml:space="preserve">     </w:t>
        <w:t xml:space="preserve">     </w:t>
        <w:t xml:space="preserve">    "Size  now" is the number of bytes the  file is occupying while in  the </w:t>
        <w:t xml:space="preserve">    archive. </w:t>
        <w:t xml:space="preserve">     </w:t>
        <w:t xml:space="preserve">    "Time" is the time  of last modification of the file, and is associated </w:t>
        <w:t xml:space="preserve">    with the date of last modification. </w:t>
        <w:t xml:space="preserve">     </w:t>
        <w:t xml:space="preserve">    "CRC"  is the  CRC-16 check value which  has been stored with the file. </w:t>
        <w:t xml:space="preserve">    Another CRC-16 value will be calculated when the  file is  extracted or </w:t>
        <w:t xml:space="preserve">    tested to ensure data integrity. There is no especially good reason for </w:t>
        <w:t xml:space="preserve">    displaying this value. </w:t>
        <w:t xml:space="preserve">     </w:t>
        <w:t xml:space="preserve">    ARC4E follows  a verbose  listing  with  a report  giving  the  overall </w:t>
        <w:t xml:space="preserve">    compression for everything in the  archive or for anything specific you </w:t>
        <w:t xml:space="preserve">    selected, along with a prediction of whether or not the files would fit </w:t>
        <w:t xml:space="preserve">    on your available drives if you tried to extract them. </w:t>
        <w:t xml:space="preserve">     </w:t>
        <w:t xml:space="preserve">     </w:t>
        <w:t xml:space="preserve">     </w:t>
        <w:t xml:space="preserve">    PRINTING FILES </w:t>
        <w:t xml:space="preserve">    -------- ----- </w:t>
        <w:t xml:space="preserve">     </w:t>
        <w:t xml:space="preserve">    Archive entries  may  be  examined  with the "P"  (Print) command. This </w:t>
        <w:t xml:space="preserve">    works the same  as the Extract command,  except  that the files are not </w:t>
        <w:t xml:space="preserve">    created on disk,  the high bit is  set to  zero, unprintable characters </w:t>
        <w:t xml:space="preserve">    are converted to periods and, the contents of the files are written  to </w:t>
        <w:t xml:space="preserve">    the  CRT.  For example, if  you  wanted  to  see the contents of  every </w:t>
        <w:t xml:space="preserve">    "/TXT" file in an archive  named "JUNK/ARC", but didn't want them saved </w:t>
        <w:t xml:space="preserve">    on disk, you could type: </w:t>
        <w:t xml:space="preserve">     </w:t>
        <w:t xml:space="preserve">                              ARC4E p junk $/txt </w:t>
        <w:t xml:space="preserve">     </w:t>
        <w:t xml:space="preserve">    Note that you can pause the output to your CRT by pressing shift "@" or </w:t>
        <w:t xml:space="preserve">    Control "S" and  then  can resume by pressing any key. Pressing &lt;BREAK&gt;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0 </w:t>
        <w:t xml:space="preserve">     </w:t>
        <w:t xml:space="preserve">    will exit you from the program back to DOS. </w:t>
        <w:t xml:space="preserve">     </w:t>
        <w:t xml:space="preserve">    If  you  wanted the files to  be printed on your  printer instead of on </w:t>
        <w:t xml:space="preserve">    your screen, you could type: </w:t>
        <w:t xml:space="preserve">     </w:t>
        <w:t xml:space="preserve">                            ARC4E p junk $/txt &gt;*pr </w:t>
        <w:t xml:space="preserve">     </w:t>
        <w:t xml:space="preserve">    Note that no check is done to ensure your printer is online. The "&gt;" is </w:t>
        <w:t xml:space="preserve">    one of  the redirection operators and  will be discussed later  in this </w:t>
        <w:t xml:space="preserve">    document. </w:t>
        <w:t xml:space="preserve">     </w:t>
        <w:t xml:space="preserve">     </w:t>
        <w:t xml:space="preserve">     </w:t>
        <w:t xml:space="preserve">    TESTING AN ARCHIVE </w:t>
        <w:t xml:space="preserve">    ------- -- ------- </w:t>
        <w:t xml:space="preserve">     </w:t>
        <w:t xml:space="preserve">    The integrity of  an archive may  be tested  by use of  the "T"  (Test) </w:t>
        <w:t xml:space="preserve">    command.  This checks to make sure that  all of  the  file headers  are </w:t>
        <w:t xml:space="preserve">    properly placed, and that all of the files are in good shape. </w:t>
        <w:t xml:space="preserve">     </w:t>
        <w:t xml:space="preserve">    This  can be very useful  for critical  archives,  where data integrity </w:t>
        <w:t xml:space="preserve">    must be assured. When an archive is tested, all of the  entries  in the </w:t>
        <w:t xml:space="preserve">    archive are unpacked (without saving  them  anywhere) so that a  CRC-16 </w:t>
        <w:t xml:space="preserve">    check value  may  be calculated  and compared with  the recorded CRC-16 </w:t>
        <w:t xml:space="preserve">    value. </w:t>
        <w:t xml:space="preserve">     </w:t>
        <w:t xml:space="preserve">    For  example,  if you just received an archive named "JUNK/ARC"  over a </w:t>
        <w:t xml:space="preserve">    phone line,  and you want to  make sure that you received  it properly, </w:t>
        <w:t xml:space="preserve">    you could type: </w:t>
        <w:t xml:space="preserve">     </w:t>
        <w:t xml:space="preserve">                                 ARC4E t junk </w:t>
        <w:t xml:space="preserve">     </w:t>
        <w:t xml:space="preserve">    Any  errors  that occur will  be displayed and  a  total count  will be </w:t>
        <w:t xml:space="preserve">    given. If no errors occur on a file, it will be displayed as "okay". </w:t>
        <w:t xml:space="preserve">     </w:t>
        <w:t xml:space="preserve">    Warnings are forced to ON during testing. </w:t>
        <w:t xml:space="preserve">     </w:t>
        <w:t xml:space="preserve">     </w:t>
        <w:t xml:space="preserve">     </w:t>
        <w:t xml:space="preserve">                                 ARC4E OPTIONS </w:t>
        <w:t xml:space="preserve">                                 ===== ======= </w:t>
        <w:t xml:space="preserve">     </w:t>
        <w:t xml:space="preserve">    This section describes the  options  which  are available to modify how </w:t>
        <w:t xml:space="preserve">    ARC4E works.  Any of these  options  can be  combined with any  of  the </w:t>
        <w:t xml:space="preserve">    commands, though the  result may not always be  something you'd want to </w:t>
        <w:t xml:space="preserve">    do. </w:t>
        <w:t xml:space="preserve">     </w:t>
        <w:t xml:space="preserve">     </w:t>
        <w:t xml:space="preserve">    VERBOSE MODE </w:t>
        <w:t xml:space="preserve">    ------- ---- </w:t>
        <w:t xml:space="preserve">     </w:t>
        <w:t xml:space="preserve">    The "V" (Verbose)  option can be used with any command, though it isn't </w:t>
        <w:t xml:space="preserve">    always meaninful. </w:t>
        <w:t xml:space="preserve">     </w:t>
        <w:t xml:space="preserve">    When used with  the List command it causes ARC4E to  display a "verbose </w:t>
        <w:t xml:space="preserve">    listing" of the archive contents. In fact, this is its most common use, </w:t>
        <w:t xml:space="preserve">    so you can  use the Verbose option as a command for this purpose. Using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1 </w:t>
        <w:t xml:space="preserve">     </w:t>
        <w:t xml:space="preserve">    the "V" alone acts as a "List Verbose" command. </w:t>
        <w:t xml:space="preserve">     </w:t>
        <w:t xml:space="preserve">     </w:t>
        <w:t xml:space="preserve">    BACKUP RETENTION </w:t>
        <w:t xml:space="preserve">    ------ --------- </w:t>
        <w:t xml:space="preserve">     </w:t>
        <w:t xml:space="preserve">    When ARC4E changes an archive (during Delete)  it creates a new archive </w:t>
        <w:t xml:space="preserve">    with  the same name, but  with an extension of "/TMP".  For example, if </w:t>
        <w:t xml:space="preserve">    you delete a file in  an  archive  named  STUFF/ARC,  then  ARC4E  will </w:t>
        <w:t xml:space="preserve">    create a  new  archive  named STUFF/TMP.  ARC4E  will  read  from  your </w:t>
        <w:t xml:space="preserve">    existing archive and write out the new archive  with any changes to the </w:t>
        <w:t xml:space="preserve">    "/TMP" copy. </w:t>
        <w:t xml:space="preserve">     </w:t>
        <w:t xml:space="preserve">    Normally when ARC4E is finished it deletes the original and renames the </w:t>
        <w:t xml:space="preserve">    new  archive  to  the  original  name  (ie.  STUFF/ARC  goes  away, and </w:t>
        <w:t xml:space="preserve">    STUFF/TMP  becomes the  new STUFF/ARC). Among  other things, this means </w:t>
        <w:t xml:space="preserve">    that  if  anything goes wrong and ARC4E is unable to finish,  then your </w:t>
        <w:t xml:space="preserve">    original archive will still be intact. </w:t>
        <w:t xml:space="preserve">     </w:t>
        <w:t xml:space="preserve">    In  some circumstances you may wish  to retain  the original version of </w:t>
        <w:t xml:space="preserve">    the  archive as a backup  copy. You  can  do this  easily by using  the </w:t>
        <w:t xml:space="preserve">    Backup option. Add  the letter  "B" to your  command,  and  ARC4E  will </w:t>
        <w:t xml:space="preserve">    rename your original  archive to have an extension of "/BAK" instead of </w:t>
        <w:t xml:space="preserve">    deleting it. </w:t>
        <w:t xml:space="preserve">     </w:t>
        <w:t xml:space="preserve">    In other words, if you wanted to delete "WASTE/TXT" in an archive named </w:t>
        <w:t xml:space="preserve">    "JUNK/ARC", but wanted to keep a backup copy, then you would type: </w:t>
        <w:t xml:space="preserve">     </w:t>
        <w:t xml:space="preserve">                            ARC4E db junk waste/txt </w:t>
        <w:t xml:space="preserve">     </w:t>
        <w:t xml:space="preserve">    Your original archive  would  become  "JUNK/BAK",  which would  contain </w:t>
        <w:t xml:space="preserve">    "WASTE/TXT", while "JUNK/ARC" would not contain the "WASTE/TXT" file. </w:t>
        <w:t xml:space="preserve">     </w:t>
        <w:t xml:space="preserve">     </w:t>
        <w:t xml:space="preserve">    If you keep a backup of an archive which already has a backup, then the </w:t>
        <w:t xml:space="preserve">    older backup copy is deleted. </w:t>
        <w:t xml:space="preserve">     </w:t>
        <w:t xml:space="preserve">     </w:t>
        <w:t xml:space="preserve">    Note that the "/TMP"  file and/or the "/BAK" file  are kept on the same </w:t>
        <w:t xml:space="preserve">    drive as your "/ARC" file unless you failed to add a drive specifier to </w:t>
        <w:t xml:space="preserve">    the archive name on the command line. In that case, the /TMP file  will </w:t>
        <w:t xml:space="preserve">    be created on drive 0 and subsequently renamed to  /ARC. The /BAK  file </w:t>
        <w:t xml:space="preserve">    will be located on the drive where the original archive was located. </w:t>
        <w:t xml:space="preserve">     </w:t>
        <w:t xml:space="preserve">     </w:t>
        <w:t xml:space="preserve">     </w:t>
        <w:t xml:space="preserve">    NEW LINE MODE </w:t>
        <w:t xml:space="preserve">    --- ---- ---- </w:t>
        <w:t xml:space="preserve">     </w:t>
        <w:t xml:space="preserve">    ARC4E  can  remove Line Feeds (LF) after  Carriage  Returns  (CR)  when </w:t>
        <w:t xml:space="preserve">    extracting  from an  archive. This  feature was provided  primarily for </w:t>
        <w:t xml:space="preserve">    those that transfer files from an MS-DOS or CP/M type  environment  and </w:t>
        <w:t xml:space="preserve">    wish to have the text files readable under TRS/LS-DOS without the extra </w:t>
        <w:t xml:space="preserve">    line feeds. This feature is normally off and must  be set to on by  the </w:t>
        <w:t xml:space="preserve">    user using the "N" option. For example: </w:t>
        <w:t xml:space="preserve">     </w:t>
        <w:t xml:space="preserve">                            ARC4E en junk:1 $.txt:2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2 </w:t>
        <w:t xml:space="preserve">     </w:t>
        <w:t xml:space="preserve">     </w:t>
        <w:t xml:space="preserve">    In the above example,  ARC4E will  extract  all files ending in  "/TXT" </w:t>
        <w:t xml:space="preserve">    from the archive "JUNK/ARC" on drive 1 and place them on drive 2. While </w:t>
        <w:t xml:space="preserve">    extracting these files, ARC4E will remove any LF's  following CR's that </w:t>
        <w:t xml:space="preserve">    it encounters. </w:t>
        <w:t xml:space="preserve">     </w:t>
        <w:t xml:space="preserve">    Note  that ARC4E can  also  remove a  LF  after  every CR  in  ANY file </w:t>
        <w:t xml:space="preserve">    extracted when the  "N" option is in effect. A CR  is a hex 0D and in a </w:t>
        <w:t xml:space="preserve">    machine language program (Z80) represents the assembly instruction  DEC </w:t>
        <w:t xml:space="preserve">    C. In addition, a LF is a hex 0A and represents LD  A,(BC) in assembly. </w:t>
        <w:t xml:space="preserve">    Obviously, changing machine  language programs by  removing  characters </w:t>
        <w:t xml:space="preserve">    can  cause a disastrous  effect. Please be  careful and  only  use this </w:t>
        <w:t xml:space="preserve">    option on TEXT files. </w:t>
        <w:t xml:space="preserve">     </w:t>
        <w:t xml:space="preserve">    The New Line Mode can  also be used when option "P" (Printing) is being </w:t>
        <w:t xml:space="preserve">    used to a CRT or redirected to a printer. </w:t>
        <w:t xml:space="preserve">     </w:t>
        <w:t xml:space="preserve">     </w:t>
        <w:t xml:space="preserve">     </w:t>
        <w:t xml:space="preserve">    MESSAGE SUPPRESSION </w:t>
        <w:t xml:space="preserve">    ------- ----------- </w:t>
        <w:t xml:space="preserve">     </w:t>
        <w:t xml:space="preserve">    ARC4E prints three types of messages: warnings, remarks, and errors. </w:t>
        <w:t xml:space="preserve">     </w:t>
        <w:t xml:space="preserve">    Warnings are messages about suspected error conditions,  such as when a </w:t>
        <w:t xml:space="preserve">    file to be  extracted already  exists,  or when an extracted file fails </w:t>
        <w:t xml:space="preserve">    the CRC-16 error  check. Warnings may be suppressed by  use of  the "W" </w:t>
        <w:t xml:space="preserve">    (Warn)  option.  You should  use this  command sparingly.  In fact, you </w:t>
        <w:t xml:space="preserve">    should probably not use this command at all. </w:t>
        <w:t xml:space="preserve">     </w:t>
        <w:t xml:space="preserve">    Remarks  (comments or  notes)  are informative messages, such as naming </w:t>
        <w:t xml:space="preserve">    each file as it is extracted  from  the archive.  Remarks, comments and </w:t>
        <w:t xml:space="preserve">    notes can be suppressed by the use of the "R" (Remark) option. </w:t>
        <w:t xml:space="preserve">     </w:t>
        <w:t xml:space="preserve">    Errors are actual system problems,  such as running out of  disk space. </w:t>
        <w:t xml:space="preserve">    You cannot suppress errors. </w:t>
        <w:t xml:space="preserve">     </w:t>
        <w:t xml:space="preserve">    For example,  suppose  you  extracted all files  with  an extension  of </w:t>
        <w:t xml:space="preserve">    "/BAS"  from  an  archive named  "JUNK/ARC".  Then, after  making  some </w:t>
        <w:t xml:space="preserve">    changes  which  you decide not to  keep,  you decide that you  want  to </w:t>
        <w:t xml:space="preserve">    extract them a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 don't want to be asked to confirm every </w:t>
        <w:t xml:space="preserve">    one. In this case, you could type: </w:t>
        <w:t xml:space="preserve">     </w:t>
        <w:t xml:space="preserve">                              ARC4E xw junk *.bas </w:t>
        <w:t xml:space="preserve">     </w:t>
        <w:t xml:space="preserve">    Or,  if you  were going to extract  fifty  files with  the extension of </w:t>
        <w:t xml:space="preserve">    "/MSG"  from an archive named "TRASH/ARC", and you didn't want ARC4E to </w:t>
        <w:t xml:space="preserve">    list them as it extracts them, you could type: </w:t>
        <w:t xml:space="preserve">     </w:t>
        <w:t xml:space="preserve">                           ARC4E er trash:1 $.msg:3 </w:t>
        <w:t xml:space="preserve">     </w:t>
        <w:t xml:space="preserve">    A special case is  provided when extracting  files from an archive. One </w:t>
        <w:t xml:space="preserve">    of  the  various warnings that can occur is when a file being extracted </w:t>
        <w:t xml:space="preserve">    already exists on the target disk. ARC4E will stop and  ask  you if you </w:t>
        <w:t xml:space="preserve">    want  to overwrite  the  file.  This  can be  suppressed  with  the "W" </w:t>
        <w:t xml:space="preserve">    command,  but that will suppress any warnings about other things,  like </w:t>
        <w:t xml:space="preserve">    failed CRC-16 checks and such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3 </w:t>
        <w:t xml:space="preserve">     </w:t>
        <w:t xml:space="preserve">     </w:t>
        <w:t xml:space="preserve">    The "O" (Overwrite) option  suppresses  only the  warning that the file </w:t>
        <w:t xml:space="preserve">    already exists. For example, in our  earlier case of extracting all the </w:t>
        <w:t xml:space="preserve">    "/BAS" files from "JUNK/ARC", a much safer way to do it is to type: </w:t>
        <w:t xml:space="preserve">     </w:t>
        <w:t xml:space="preserve">                              ARC4E xo junk *.bas </w:t>
        <w:t xml:space="preserve">     </w:t>
        <w:t xml:space="preserve">     </w:t>
        <w:t xml:space="preserve">     </w:t>
        <w:t xml:space="preserve">    DECRYPTION </w:t>
        <w:t xml:space="preserve">    ---------- </w:t>
        <w:t xml:space="preserve">     </w:t>
        <w:t xml:space="preserve">    Archive entries may be decrypted by using the "G" (Garble)  option. The </w:t>
        <w:t xml:space="preserve">    Garble option takes the remainder of the command string as the password </w:t>
        <w:t xml:space="preserve">    to use, so it must be the last option. </w:t>
        <w:t xml:space="preserve">     </w:t>
        <w:t xml:space="preserve">     </w:t>
        <w:t xml:space="preserve">    For example, if you wanted to extract a file named "WASTE/TXT" from  an </w:t>
        <w:t xml:space="preserve">    archive named "JUNK/ARC",  and  you  wanted  to  decrypt  it using  the </w:t>
        <w:t xml:space="preserve">    password "DEBRIS", then you would type: </w:t>
        <w:t xml:space="preserve">     </w:t>
        <w:t xml:space="preserve">                         ARC4E egdebris junk waste/txt </w:t>
        <w:t xml:space="preserve">     </w:t>
        <w:t xml:space="preserve">    The  password you supply  is  used  to decrypt  the  archive  entry  by </w:t>
        <w:t xml:space="preserve">    performing an exclusive OR  between  each byte  of the packed data  and </w:t>
        <w:t xml:space="preserve">    each  byte of  the  password. Each byte  of  the  password  is  used in </w:t>
        <w:t xml:space="preserve">    rotation. The password is converted to uppercase before  it is used, so </w:t>
        <w:t xml:space="preserve">    it is not case sensitive. </w:t>
        <w:t xml:space="preserve">     </w:t>
        <w:t xml:space="preserve">     </w:t>
        <w:t xml:space="preserve">     </w:t>
        <w:t xml:space="preserve">    REDIRECTION </w:t>
        <w:t xml:space="preserve">    ----------- </w:t>
        <w:t xml:space="preserve">     </w:t>
        <w:t xml:space="preserve">    As  was discussed in the "P" (Printing) command,  ARC4E is  capable  of </w:t>
        <w:t xml:space="preserve">    redirecting  certain  outputs normally  displayed on  the  CRT  to  the </w:t>
        <w:t xml:space="preserve">    printer  by appending "&gt;*pr"  as the last  command on the command line. </w:t>
        <w:t xml:space="preserve">    This  redirection  operator  "&gt;"  is  also  capable of  providing  such </w:t>
        <w:t xml:space="preserve">    redirection to a  file. That sounds like  kind of an  empty enhancement </w:t>
        <w:t xml:space="preserve">    considering the "E" and "X" commands available, doesn't it? </w:t>
        <w:t xml:space="preserve">     </w:t>
        <w:t xml:space="preserve">    Well,  not  really.  There   are  several  other  practical  usages  of </w:t>
        <w:t xml:space="preserve">    redirection  to a file. These are particularly beneficial to BBS SYSOPS </w:t>
        <w:t xml:space="preserve">    who may be using ARC4 utilities. </w:t>
        <w:t xml:space="preserve">     </w:t>
        <w:t xml:space="preserve">    The  "Q"  (Quash) cursor positioning  option  suppresses  the output of </w:t>
        <w:t xml:space="preserve">    scroll protection commands, screen  clearing,  and  cursor  positioning </w:t>
        <w:t xml:space="preserve">    given  by ARC4E. This  allows BBS  operators  to  output  an  archive's </w:t>
        <w:t xml:space="preserve">    directory to a file. For example, the command </w:t>
        <w:t xml:space="preserve">     </w:t>
        <w:t xml:space="preserve">                           ARC4E vq junk &gt;junk/doc:4 </w:t>
        <w:t xml:space="preserve">     </w:t>
        <w:t xml:space="preserve">    will  output  a  verbose  listing  of  the  directory  of  the  archive </w:t>
        <w:t xml:space="preserve">    "JUNK/ARC"  to a file called "JUNK/DOC" on  drive 4. A BBS operator may </w:t>
        <w:t xml:space="preserve">    then  add  any additional comments wished with a text editor (TED comes </w:t>
        <w:t xml:space="preserve">    to mind) for the benefit of those downloading the archiv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4 </w:t>
        <w:t xml:space="preserve">     </w:t>
        <w:t xml:space="preserve">    Alternatively, if the descriptive comments had already been made  about </w:t>
        <w:t xml:space="preserve">    an  archive "TRASH/ARC" in a  text  file called "TRASH/DOC", the output </w:t>
        <w:t xml:space="preserve">    from a  "V"  or "L" listing could be appended  to the existing  file by </w:t>
        <w:t xml:space="preserve">    using the append redirection operator "&gt;&gt;" as in: </w:t>
        <w:t xml:space="preserve">     </w:t>
        <w:t xml:space="preserve">                        ARC4E vq trash:2 &gt;&gt;trash/doc:4 </w:t>
        <w:t xml:space="preserve">     </w:t>
        <w:t xml:space="preserve">    Note that you must use a forward slash "/" as an extension separator if </w:t>
        <w:t xml:space="preserve">    an extension is used for the redirected file. </w:t>
        <w:t xml:space="preserve">     </w:t>
        <w:t xml:space="preserve">    Of  course, the "Q" option  along with  printer or  file redirection is </w:t>
        <w:t xml:space="preserve">    just as useful for the rest of us as well. </w:t>
        <w:t xml:space="preserve">     </w:t>
        <w:t xml:space="preserve">    (Note that redirection is NOT available in ARC4A!) </w:t>
        <w:t xml:space="preserve">     </w:t>
        <w:t xml:space="preserve">     </w:t>
        <w:t xml:space="preserve">     </w:t>
        <w:t xml:space="preserve">    INDIRECTION </w:t>
        <w:t xml:space="preserve">    ----------- </w:t>
        <w:t xml:space="preserve">     </w:t>
        <w:t xml:space="preserve">    The list  of file names given to ARC4E may include indirect  references </w:t>
        <w:t xml:space="preserve">    over and above the indirect references inherent in wildcard usage. If a </w:t>
        <w:t xml:space="preserve">    file  name on the command line begins with an "at sign"  ("@"),  it  is </w:t>
        <w:t xml:space="preserve">    taken to be the name of a file  which contains a list of file names - a </w:t>
        <w:t xml:space="preserve">    "submit" file. The list  of  file names may include further indirection </w:t>
        <w:t xml:space="preserve">    (i.e., wildcards). If  no extension is  given, "/SUB" is assumed. If an </w:t>
        <w:t xml:space="preserve">    extension is  given, the extension delimeter may either be a period "." </w:t>
        <w:t xml:space="preserve">    or a forward  slash "/".  A  drive  specifier  may be appended  with or </w:t>
        <w:t xml:space="preserve">    without an extension. For example, the command: </w:t>
        <w:t xml:space="preserve">     </w:t>
        <w:t xml:space="preserve">                       ARC4E e waste:1 junk.txt:3 @trash </w:t>
        <w:t xml:space="preserve">     </w:t>
        <w:t xml:space="preserve">    would  cause ARC4E to  extract  "JUNK/TXT" to  drive  3 plus all  files </w:t>
        <w:t xml:space="preserve">    listed in "TRASH/SUB" from an archive  named  "WASTE/ARC" on  drive  1. </w:t>
        <w:t xml:space="preserve">    There is a 99 character  limit on the amount of characters found in the </w:t>
        <w:t xml:space="preserve">    file  templates in  a  submit  file  (white  space -  spaces,  carriage </w:t>
        <w:t xml:space="preserve">    returns, etc.,  are not counted in  this limit). The  submit  file is a </w:t>
        <w:t xml:space="preserve">    straight ASCII  file which can be created by a program such as TED. The </w:t>
        <w:t xml:space="preserve">    file  names may be listed sequentially across a line or one or more per </w:t>
        <w:t xml:space="preserve">    line in the submit file. </w:t>
        <w:t xml:space="preserve">     </w:t>
        <w:t xml:space="preserve">    When  the "R"  option (suppress Remarks and comments) is  used with the </w:t>
        <w:t xml:space="preserve">    "L" (List files) command, it causes a terse listing of file names only, </w:t>
        <w:t xml:space="preserve">    suitable for use with redirection. </w:t>
        <w:t xml:space="preserve">     </w:t>
        <w:t xml:space="preserve">    For example, the command </w:t>
        <w:t xml:space="preserve">     </w:t>
        <w:t xml:space="preserve">                         ARC4E lr waste &gt;extract/sub:2 </w:t>
        <w:t xml:space="preserve">     </w:t>
        <w:t xml:space="preserve">    would cause ARC4E to just list the file names contained in "WASTE/ARC", </w:t>
        <w:t xml:space="preserve">    one per line, in the submit file "EXTRACT/SUB"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5 </w:t>
        <w:t xml:space="preserve">     </w:t>
        <w:t xml:space="preserve">     </w:t>
        <w:t xml:space="preserve">                           MS-DOS ARC COMPATIBILITY </w:t>
        <w:t xml:space="preserve">                           ====== === ============= </w:t>
        <w:t xml:space="preserve">     </w:t>
        <w:t xml:space="preserve">    The  ARC4 utilities use  the exact same conventions in file creation as </w:t>
        <w:t xml:space="preserve">    does MS-DOS  ARC. Therefore, archives created by  ARC4A can be read  by </w:t>
        <w:t xml:space="preserve">    ARC and extracted properly. Of course, "/CMD" files and tokenized basic </w:t>
        <w:t xml:space="preserve">    files will not run under MS-DOS. </w:t>
        <w:t xml:space="preserve">     </w:t>
        <w:t xml:space="preserve">    ARC4E  can read  archives created  by  MS-DOS ARC. It  will  allow  the </w:t>
        <w:t xml:space="preserve">    extraction of files  that were stored, packed,  squeezed, crunched,  or </w:t>
        <w:t xml:space="preserve">    squashed  without  giving error messages  and exiting  to  DOS.  In the </w:t>
        <w:t xml:space="preserve">    process, ARC4E will ensure that the file names and extensions are legal </w:t>
        <w:t xml:space="preserve">    for TRS/LS-DOS and will substitute the letter "Z" for any character not </w:t>
        <w:t xml:space="preserve">    legal under TRS/LS-DOS conventions. </w:t>
        <w:t xml:space="preserve">     </w:t>
        <w:t xml:space="preserve">    There are a  few  command   and  option  differences  between  the ARC4 </w:t>
        <w:t xml:space="preserve">    utilities and MS-DOS ARC: </w:t>
        <w:t xml:space="preserve">     </w:t>
        <w:t xml:space="preserve">    1) The "R" command in  MS-DOS  ARC  is used  to run  a  file  from  the </w:t>
        <w:t xml:space="preserve">    archive. The ARC4 utilities use it as an option to suppress remarks. </w:t>
        <w:t xml:space="preserve">    Running a file isn't possible in the ARC4 implementations. </w:t>
        <w:t xml:space="preserve">     </w:t>
        <w:t xml:space="preserve">    2) The  "N" (New  Line  Mode)  in ARC4  is used  to suppress  notes and </w:t>
        <w:t xml:space="preserve">    comments in MS-DOS ARC. This is the same as the "R" command in the ARC4 </w:t>
        <w:t xml:space="preserve">    utilities. </w:t>
        <w:t xml:space="preserve">     </w:t>
        <w:t xml:space="preserve">    3) The "C" (Convert) command  is used as a compression method toggle in </w:t>
        <w:t xml:space="preserve">    ARC4A. </w:t>
        <w:t xml:space="preserve">     </w:t>
        <w:t xml:space="preserve">    4) The "Q" (Quash) option is not available in MS-DOS ARC and "Q" is not </w:t>
        <w:t xml:space="preserve">    used for any other command or option. </w:t>
        <w:t xml:space="preserve">     </w:t>
        <w:t xml:space="preserve">     </w:t>
        <w:t xml:space="preserve">     </w:t>
        <w:t xml:space="preserve">                                TECHNICAL NOTES </w:t>
        <w:t xml:space="preserve">                                ========= ===== </w:t>
        <w:t xml:space="preserve">     </w:t>
        <w:t xml:space="preserve">    ARCHIVE HEADER FORMAT </w:t>
        <w:t xml:space="preserve">    ------- ------ ------ </w:t>
        <w:t xml:space="preserve">     </w:t>
        <w:t xml:space="preserve">    The following  describes  the format  of an archive  file header.  This </w:t>
        <w:t xml:space="preserve">    information was requested by Guy Omer and  while it is available in the </w:t>
        <w:t xml:space="preserve">    published  source code for  MS-DOS  ARC, it would take  some effort  to </w:t>
        <w:t xml:space="preserve">    locate  and  extract the information.  The  ARC4  utilities  and  ARC31 </w:t>
        <w:t xml:space="preserve">    utilize the exact same file header format as  MS-DOS ARC up  to version </w:t>
        <w:t xml:space="preserve">    5. MS-DOS  Version 6  introduced  subdirectories as well as a number of </w:t>
        <w:t xml:space="preserve">    informative  header  formats  which  are  NOT  supported  by  the  ARC4 </w:t>
        <w:t xml:space="preserve">    utilities. The information  provided  is of limited usefulness  even to </w:t>
        <w:t xml:space="preserve">    programmers.  In  the unlikely  event that the  header  information  is </w:t>
        <w:t xml:space="preserve">    damaged, very little repair work would actually be possible. </w:t>
        <w:t xml:space="preserve">     </w:t>
        <w:t xml:space="preserve">    Component  files are  stored sequentially within an archive. Each entry </w:t>
        <w:t xml:space="preserve">    is  preceeded  by  a  29-byte  header  which  contains  the   directory </w:t>
        <w:t xml:space="preserve">    information.  In  contrast   to  the  centralized   directory  used  by </w:t>
        <w:t xml:space="preserve">    Novosielski  libraries,  a  distributed directory approach is  utilized </w:t>
        <w:t xml:space="preserve">    which  leads to  no wasted space between  entries.  Archive entries ar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6 </w:t>
        <w:t xml:space="preserve">     </w:t>
        <w:t xml:space="preserve">    normally maintained in sorted name order. </w:t>
        <w:t xml:space="preserve">     </w:t>
        <w:t xml:space="preserve">    Each entry in an archive  begins with a 1 byte archive marker  which is </w:t>
        <w:t xml:space="preserve">    set to 26. This  marker is followed  by a 1 byte archive type code from </w:t>
        <w:t xml:space="preserve">    zero to 9. </w:t>
        <w:t xml:space="preserve">     </w:t>
        <w:t xml:space="preserve">        Archive Type Code   Meaning </w:t>
        <w:t xml:space="preserve">        -----------------   ------- </w:t>
        <w:t xml:space="preserve">                0           End marker, no more data should be read from </w:t>
        <w:t xml:space="preserve">                            the archive. </w:t>
        <w:t xml:space="preserve">                1           Old style archive. Indicates no compression </w:t>
        <w:t xml:space="preserve">                            was used. (Obsolete) </w:t>
        <w:t xml:space="preserve">                2           New style archive.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ompression </w:t>
        <w:t xml:space="preserve">                            was used. </w:t>
        <w:t xml:space="preserve">                3           Compression of repeated characters only - </w:t>
        <w:t xml:space="preserve">                            Packing. </w:t>
        <w:t xml:space="preserve">                4           Compression of repeated characters plus </w:t>
        <w:t xml:space="preserve">                            Huffman squeezing. </w:t>
        <w:t xml:space="preserve">                5           Lempel-Ziv packing of repeated strings (old </w:t>
        <w:t xml:space="preserve">                            style). (12 bit static without non-repeat) </w:t>
        <w:t xml:space="preserve">                6           Lempel-Ziv packing of repeated strings (new </w:t>
        <w:t xml:space="preserve">                            style). (12 bit static with non-repeat) </w:t>
        <w:t xml:space="preserve">                7           Lempel-Ziv Williams packing with improved </w:t>
        <w:t xml:space="preserve">                            has function. (Internal to ARC) </w:t>
        <w:t xml:space="preserve">                8           Dynamic Lempel-Ziv packing with adaptive </w:t>
        <w:t xml:space="preserve">                            reset. The  initial  code size  is  9-bits with </w:t>
        <w:t xml:space="preserve">                            a  maximum  code  size of 12 bits (note 1).  An </w:t>
        <w:t xml:space="preserve">                            adaptive reset is used on  the  table  when  it </w:t>
        <w:t xml:space="preserve">                            becomes full. Non-repeat packing is used. </w:t>
        <w:t xml:space="preserve">                9           Dynamic Lempel-Ziv packing with adaptive </w:t>
        <w:t xml:space="preserve">                            reset.  The  initial code  size is 9-bits  with </w:t>
        <w:t xml:space="preserve">                            a maximum code size  of  13 bits (note  2).  An </w:t>
        <w:t xml:space="preserve">                            adaptive reset  is used  on the  table when  it </w:t>
        <w:t xml:space="preserve">                            becomes   full.   Non-repeat  packing   is  not </w:t>
        <w:t xml:space="preserve">                            used. </w:t>
        <w:t xml:space="preserve">     </w:t>
        <w:t xml:space="preserve">    Note 1: </w:t>
        <w:t xml:space="preserve">        The  first byte of  the data  area following the header is  used to </w:t>
        <w:t xml:space="preserve">        indicate  the  maximum code  size,  however,  only  a  value of  12 </w:t>
        <w:t xml:space="preserve">        (decimal)  is currently  used or accepted by existing ARC programs. </w:t>
        <w:t xml:space="preserve">        This is the method noted as "Crunching" in an archive directory and </w:t>
        <w:t xml:space="preserve">        is the currently used Lempel-Ziv compression methodology. </w:t>
        <w:t xml:space="preserve">     </w:t>
        <w:t xml:space="preserve">    Note 2: </w:t>
        <w:t xml:space="preserve">        Unlike  type 8 files,  the first byte following the file  header is </w:t>
        <w:t xml:space="preserve">        actual  data. No  maximum code  size is stored.  This is the method </w:t>
        <w:t xml:space="preserve">        previously noted as "squashing" and now is referred to as "Deviant" </w:t>
        <w:t xml:space="preserve">        by MS-DOS ARC. </w:t>
        <w:t xml:space="preserve">     </w:t>
        <w:t xml:space="preserve">    If the header type code is in the range 2  to 9, then it is followed by </w:t>
        <w:t xml:space="preserve">    a standard archive  header. If the header type code is one, then it  is </w:t>
        <w:t xml:space="preserve">    followed by an older format archive header. The older format header did </w:t>
        <w:t xml:space="preserve">    not  contain the true length of the file. In  this case, the  header is </w:t>
        <w:t xml:space="preserve">    only 25 bytes long. </w:t>
        <w:t xml:space="preserve">     </w:t>
        <w:t xml:space="preserve">    The standard archive header is composed as follows: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7 </w:t>
        <w:t xml:space="preserve">     </w:t>
        <w:t xml:space="preserve">    Mneomonic           Bytes           Description                 Note </w:t>
        <w:t xml:space="preserve">    ---------           -----           -----------                 ---- </w:t>
        <w:t xml:space="preserve">    Name                13 bytes        file name                   1 </w:t>
        <w:t xml:space="preserve">    Size                 4 bytes        current file size </w:t>
        <w:t xml:space="preserve">    date                 2 bytes        file mod date               2 </w:t>
        <w:t xml:space="preserve">    time                 2 bytes        file mod time               3 </w:t>
        <w:t xml:space="preserve">    crc                  2 bytes        cyclic redundancy check     4 </w:t>
        <w:t xml:space="preserve">    length               4 bytes        true file length </w:t>
        <w:t xml:space="preserve">     </w:t>
        <w:t xml:space="preserve">    Note 1:     ASCII file name, null terminated. </w:t>
        <w:t xml:space="preserve">     </w:t>
        <w:t xml:space="preserve">    Note 2:     File date in 16-bit MS-DOS format: </w:t>
        <w:t xml:space="preserve">                Bits 15 to 9 = year - 1980 </w:t>
        <w:t xml:space="preserve">                Bits 8 to 5  = month of year </w:t>
        <w:t xml:space="preserve">                Bits 4 to 0  = day of month </w:t>
        <w:t xml:space="preserve">     </w:t>
        <w:t xml:space="preserve">    Note 3:     File time in 16-bit MS-DOS format: </w:t>
        <w:t xml:space="preserve">                Bits 15 to 11 = hour (based on 24-hour clock) </w:t>
        <w:t xml:space="preserve">                Bits 10 to 5  = minutes </w:t>
        <w:t xml:space="preserve">                Bits 4 to 0   = seconds/2 (Not used in ARC) </w:t>
        <w:t xml:space="preserve">     </w:t>
        <w:t xml:space="preserve">    Note 4:     Archive  files  use a 16-bit cyclic redundancy check  (CRC) </w:t>
        <w:t xml:space="preserve">                for error  control. The particular polynomial used is X16 + </w:t>
        <w:t xml:space="preserve">                X15 + X2 + 1  which  is commonly  known  as "CRC-16". (Note </w:t>
        <w:t xml:space="preserve">                that  X16 is X bitwise exclusive "OR"'d  with 16, etc. - in </w:t>
        <w:t xml:space="preserve">                the limitations of this word processor,  I cannot note  the </w:t>
        <w:t xml:space="preserve">                caret that would be normally used). </w:t>
        <w:t xml:space="preserve">     </w:t>
        <w:t xml:space="preserve">     </w:t>
        <w:t xml:space="preserve">    The general format for an ARC file is: </w:t>
        <w:t xml:space="preserve">     </w:t>
        <w:t xml:space="preserve">    ((archive  mark  +  header  version + file  header +  file data)....) + </w:t>
        <w:t xml:space="preserve">    archive mark + end of archive mark. </w:t>
        <w:t xml:space="preserve">     </w:t>
        <w:t xml:space="preserve">     </w:t>
        <w:t xml:space="preserve">     </w:t>
        <w:t xml:space="preserve">    BREAK AND PAUSE </w:t>
        <w:t xml:space="preserve">    ----- --- ----- </w:t>
        <w:t xml:space="preserve">     </w:t>
        <w:t xml:space="preserve">    The BREAK key is enabled  in this and in version  02.00.00 of  the ARC4 </w:t>
        <w:t xml:space="preserve">    utilities. However,  I found  that continuous scanning  of the keyboard </w:t>
        <w:t xml:space="preserve">    slowed adding and extracting files by a substantial margin.  Therefore, </w:t>
        <w:t xml:space="preserve">    the  key  press  representing  the  BREAK key is  stored  by  the  ARC4 </w:t>
        <w:t xml:space="preserve">    utilities  until the current process has been completed (extraction  of </w:t>
        <w:t xml:space="preserve">    one  file or  adding of one  file).  At the earliest  opportunity,  the </w:t>
        <w:t xml:space="preserve">    program will terminate. </w:t>
        <w:t xml:space="preserve">     </w:t>
        <w:t xml:space="preserve">    The  pause  function in an "L",  "V", or "P" command  can be caused  by </w:t>
        <w:t xml:space="preserve">    either pressing  the shift "@"  or Control "S".  Pressing any  key will </w:t>
        <w:t xml:space="preserve">    resume output. </w:t>
        <w:t xml:space="preserve">     </w:t>
        <w:t xml:space="preserve">    ARC4E will stop and ask for input if a file to be extracted matches the </w:t>
        <w:t xml:space="preserve">    file  name of a  file  already  on  disk.  Allowable responses  to this </w:t>
        <w:t xml:space="preserve">    question are the ENTER (RETURN) key which will be read as "N" for No as </w:t>
        <w:t xml:space="preserve">    is the "N" or "n" key, the "Y" or "y" key for yes, and the BREAK key to </w:t>
        <w:t xml:space="preserve">    terminate execution of the program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8 </w:t>
        <w:t xml:space="preserve">     </w:t>
        <w:t xml:space="preserve">     </w:t>
        <w:t xml:space="preserve">     </w:t>
        <w:t xml:space="preserve">    WILDCARD USAGE </w:t>
        <w:t xml:space="preserve">    -------- ----- </w:t>
        <w:t xml:space="preserve">     </w:t>
        <w:t xml:space="preserve">    In  order to facilitate  the selection of files in  the ARC4 utilities, </w:t>
        <w:t xml:space="preserve">    wildcards are utilized. Numerous examples of wildcard  usage have  been </w:t>
        <w:t xml:space="preserve">    given in the previous sections  of  this document. The  following is  a </w:t>
        <w:t xml:space="preserve">    more basic treatment of their usage. </w:t>
        <w:t xml:space="preserve">     </w:t>
        <w:t xml:space="preserve">    Two of the wildcards have exactly  the same usage. The  "$" and the "*" </w:t>
        <w:t xml:space="preserve">    mean  and do exactly the same thing.  In MS-DOS, the "*" is  in  common </w:t>
        <w:t xml:space="preserve">    usage as a wildcard. In TRS/LS-DOS, the "$" is used  as  a  partspec. A </w:t>
        <w:t xml:space="preserve">    file  specification  is  composed  of  the   file  name,  an  extension </w:t>
        <w:t xml:space="preserve">    (optional) and a drive specification (also optional). The wildcards "$" </w:t>
        <w:t xml:space="preserve">    and  "*" can substitute for the  characters that normally occur in  the </w:t>
        <w:t xml:space="preserve">    file name  or the extension from the  position that  they are placed in </w:t>
        <w:t xml:space="preserve">    the file  name or extension to the  end  of the file name or extension. </w:t>
        <w:t xml:space="preserve">    For instance, the file specification  </w:t>
        <w:t xml:space="preserve">     </w:t>
        <w:t xml:space="preserve">                                      $/$ </w:t>
        <w:t xml:space="preserve">                                      or </w:t>
        <w:t xml:space="preserve">                                      */* </w:t>
        <w:t xml:space="preserve">     </w:t>
        <w:t xml:space="preserve">    would mean to the ARC4 utilities that ALL files  existing on ALL drives </w:t>
        <w:t xml:space="preserve">    would match the specification given. Whereas </w:t>
        <w:t xml:space="preserve">     </w:t>
        <w:t xml:space="preserve">                                    ab$.ba$ </w:t>
        <w:t xml:space="preserve">                                      or </w:t>
        <w:t xml:space="preserve">                                    ab*/ba* </w:t>
        <w:t xml:space="preserve">     </w:t>
        <w:t xml:space="preserve">    would mean that all files on all drives  whose  file names started with </w:t>
        <w:t xml:space="preserve">    "AB" and whose extension started with "BA" would be the only files that </w:t>
        <w:t xml:space="preserve">    would  match.  All  of  the  following  files  would  match  the  above </w:t>
        <w:t xml:space="preserve">    specification: </w:t>
        <w:t xml:space="preserve">     </w:t>
        <w:t xml:space="preserve">                                     AB/BA </w:t>
        <w:t xml:space="preserve">                                 ABSTRACT/BAS </w:t>
        <w:t xml:space="preserve">                                   ABORT/BAD </w:t>
        <w:t xml:space="preserve">     </w:t>
        <w:t xml:space="preserve">    So,  as you  can see from  the  above examples, one  file specification </w:t>
        <w:t xml:space="preserve">    could result in numerous "hits" (matches). </w:t>
        <w:t xml:space="preserve">     </w:t>
        <w:t xml:space="preserve">    It should be  noted here that failure  to supply a  drive specification </w:t>
        <w:t xml:space="preserve">    (i.e., ":2") is also  a wildcard in that all available  drives  will be </w:t>
        <w:t xml:space="preserve">    searched for the specified file templates when adding to a file. </w:t>
        <w:t xml:space="preserve">     </w:t>
        <w:t xml:space="preserve">    In a variation of the above, the "?" wildcard character is also allowed </w:t>
        <w:t xml:space="preserve">    (it  wouldn't make sense  to have the "?" follow a "$" or a "*"  in the </w:t>
        <w:t xml:space="preserve">    same field,  however). The  "?" substitutes for ONE  character  in  the </w:t>
        <w:t xml:space="preserve">    particular location in which it was placed. For instance, if you wanted </w:t>
        <w:t xml:space="preserve">    to select all files  with exactly a 3 character  extension  whose first </w:t>
        <w:t xml:space="preserve">    character  started  with  a "B", the following file  template could  be </w:t>
        <w:t xml:space="preserve">    used: </w:t>
        <w:t xml:space="preserve">     </w:t>
        <w:t xml:space="preserve">                                     $.b??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29 </w:t>
        <w:t xml:space="preserve">     </w:t>
        <w:t xml:space="preserve">    And to add  even more  functionality, the "!" was provided. This can be </w:t>
        <w:t xml:space="preserve">    considered as  the  negation or  NOT operator  in that  it reverses the </w:t>
        <w:t xml:space="preserve">    sense of  what it precedes.  For  example, if you  wanted to select all </w:t>
        <w:t xml:space="preserve">    files EXCEPT those that had an extension of "/BAS", you could type: </w:t>
        <w:t xml:space="preserve">     </w:t>
        <w:t xml:space="preserve">                                    !$.bas </w:t>
        <w:t xml:space="preserve">     </w:t>
        <w:t xml:space="preserve">    In the versions  of ARC4 prior to 02.00.00, there was a realistic upper </w:t>
        <w:t xml:space="preserve">    limit  on  how many  files a  wildcard  expansion  could  be allowed to </w:t>
        <w:t xml:space="preserve">    select. The added memory requirements of version  02.00.00 lowered that </w:t>
        <w:t xml:space="preserve">    expansion even further  - about 10  or 12 in ARC4A using  the squashing </w:t>
        <w:t xml:space="preserve">    method. There is a much  larger  capacity using the squeezing method or </w:t>
        <w:t xml:space="preserve">    when extracting. In order to alleviate this somewhat severe restriction </w:t>
        <w:t xml:space="preserve">    on an otherwise useful capability, coding was changed and, effectively, </w:t>
        <w:t xml:space="preserve">    there  is  no longer a limit on  how many files you can add or  extract </w:t>
        <w:t xml:space="preserve">    through wildcard expansion at any one session. The ARC4 utilities  will </w:t>
        <w:t xml:space="preserve">    process the files in batches of as many as  it can  handle  at one time </w:t>
        <w:t xml:space="preserve">    and then repeat until all selected files are taken care of. </w:t>
        <w:t xml:space="preserve">     </w:t>
        <w:t xml:space="preserve">     </w:t>
        <w:t xml:space="preserve">     </w:t>
        <w:t xml:space="preserve">    SELF-EXTRACTING ARCHIVES </w:t>
        <w:t xml:space="preserve">    --------------- -------- </w:t>
        <w:t xml:space="preserve">     </w:t>
        <w:t xml:space="preserve">    Additional coding has  been added to both ARC4A and ARC4E  to provide a </w:t>
        <w:t xml:space="preserve">    limited ability  to interact with  the self-extracting archives created </w:t>
        <w:t xml:space="preserve">    by Richard VanHouten's  fine utility ARC2CMD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ARC4A and ARC4E </w:t>
        <w:t xml:space="preserve">    can now List or Verbose list such an archive. In the case of  ARC4E, it </w:t>
        <w:t xml:space="preserve">    will also report the size of the extraction header inserted by  ARC2CMD </w:t>
        <w:t xml:space="preserve">    and the  total  compression percentage (SF) will be adjusted to reflect </w:t>
        <w:t xml:space="preserve">    the impact of this header. ARC4E can additionally extract a file from a </w:t>
        <w:t xml:space="preserve">    self-extracting  archive.  Neither   ARC4A   nor   ARC4E   will   allow </w:t>
        <w:t xml:space="preserve">    modification  to the self-extracting archive,  i.e., deleting or adding </w:t>
        <w:t xml:space="preserve">    files. </w:t>
        <w:t xml:space="preserve">     </w:t>
        <w:t xml:space="preserve">    Notice that no support is provided for MS-DOS self-extracting archives. </w:t>
        <w:t xml:space="preserve">     </w:t>
        <w:t xml:space="preserve">     </w:t>
        <w:t xml:space="preserve">     </w:t>
        <w:t xml:space="preserve">    ADDING OR DELETING - EXISTING ARCHIVES </w:t>
        <w:t xml:space="preserve">    ------ -- -------- - -------- -------- </w:t>
        <w:t xml:space="preserve">     </w:t>
        <w:t xml:space="preserve">    A  low-level file copy  routine  was implemented to  speed-up bulk data </w:t>
        <w:t xml:space="preserve">    moves in  version  02.00.00. Deleting  or  adding  a  file to  a  large </w:t>
        <w:t xml:space="preserve">    existing archive is much faster. </w:t>
        <w:t xml:space="preserve">     </w:t>
        <w:t xml:space="preserve">     </w:t>
        <w:t xml:space="preserve">     </w:t>
        <w:t xml:space="preserve">    CORRUPTED ARCHIVES </w:t>
        <w:t xml:space="preserve">    --------- -------- </w:t>
        <w:t xml:space="preserve">     </w:t>
        <w:t xml:space="preserve">    If changes  are made to a corrupted archive, the  corrupted entries are </w:t>
        <w:t xml:space="preserve">    discarded. This  makes it possible to lose  data accidentally. The ARC4 </w:t>
        <w:t xml:space="preserve">    utilities will now only make changes to a  corrupted archive if the "W" </w:t>
        <w:t xml:space="preserve">    (suppress Warnings) option has been given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0 </w:t>
        <w:t xml:space="preserve">     </w:t>
        <w:t xml:space="preserve">     </w:t>
        <w:t xml:space="preserve">    ELAPSED TIME INDICATOR </w:t>
        <w:t xml:space="preserve">    ------- ---- --------- </w:t>
        <w:t xml:space="preserve">     </w:t>
        <w:t xml:space="preserve">    The ARC4 utilities will report  the amount  of  time  (in  minutes  and </w:t>
        <w:t xml:space="preserve">    seconds)  that  it took to  perform  changes  (adding,  deleting) to an </w:t>
        <w:t xml:space="preserve">    archive or the amount of time it takes to  extract files  from archives </w:t>
        <w:t xml:space="preserve">    upon  completion of the program. This  time report can be suppressed by </w:t>
        <w:t xml:space="preserve">    using the "R" (Remarks) option. </w:t>
        <w:t xml:space="preserve">     </w:t>
        <w:t xml:space="preserve">     </w:t>
        <w:t xml:space="preserve">     </w:t>
        <w:t xml:space="preserve">    OVERLAY USAGE </w:t>
        <w:t xml:space="preserve">    ------- ----- </w:t>
        <w:t xml:space="preserve">     </w:t>
        <w:t xml:space="preserve">    The ARC4 utilities each use  four overlay programs. Because some of you </w:t>
        <w:t xml:space="preserve">    will   be    unable   to   fully   utilize   some   of   the   overlays </w:t>
        <w:t xml:space="preserve">    (crunching/squashing, for example) or wish  to  maximize available disk </w:t>
        <w:t xml:space="preserve">    space by eliminating a little used overlay, the following  table may be </w:t>
        <w:t xml:space="preserve">    of use: </w:t>
        <w:t xml:space="preserve">     </w:t>
        <w:t xml:space="preserve">    NAME            FUNCTION </w:t>
        <w:t xml:space="preserve">    -------------   ------------------------------------------------------ </w:t>
        <w:t xml:space="preserve">    ARC4A/CMD       "Root" program, performs I/O, calls in overlays. Must </w:t>
        <w:t xml:space="preserve">                    be available if you want to add to an archive. </w:t>
        <w:t xml:space="preserve">     </w:t>
        <w:t xml:space="preserve">    ARC4A/OV1       Provides the help display. </w:t>
        <w:t xml:space="preserve">     </w:t>
        <w:t xml:space="preserve">    ARC4A/OV2       Adds files, performs storing, packing, and squeezing. </w:t>
        <w:t xml:space="preserve">     </w:t>
        <w:t xml:space="preserve">    ARC4A/OV3       Adds   files,   performs    storing,    packing,    and </w:t>
        <w:t xml:space="preserve">                    crunching/squashing. </w:t>
        <w:t xml:space="preserve">     </w:t>
        <w:t xml:space="preserve">    ARC4A/OV4       Provides the directory display ("L" or "V"). </w:t>
        <w:t xml:space="preserve">     </w:t>
        <w:t xml:space="preserve">     </w:t>
        <w:t xml:space="preserve">    ARC4E/CMD       "Root" program, performs I/O, calls in overlays. Must </w:t>
        <w:t xml:space="preserve">                    be available if you want to extract from an archive. </w:t>
        <w:t xml:space="preserve">     </w:t>
        <w:t xml:space="preserve">    ARC4E/OV1       Provides the help display. </w:t>
        <w:t xml:space="preserve">     </w:t>
        <w:t xml:space="preserve">    ARC4E/OV2       Provides the directory display ("L" or "V"). </w:t>
        <w:t xml:space="preserve">     </w:t>
        <w:t xml:space="preserve">    ARC4E/OV3       Performs unpacking and unsqueezing. </w:t>
        <w:t xml:space="preserve">     </w:t>
        <w:t xml:space="preserve">    ARC4E/OV4       Performs uncrunching and unsquashing. </w:t>
        <w:t xml:space="preserve">     </w:t>
        <w:t xml:space="preserve">     </w:t>
        <w:t xml:space="preserve">    The  obvious  candidates  for elimination in  a "minimum" configuration </w:t>
        <w:t xml:space="preserve">    would be ARC4A/OV1,  /OV3 and  ARC4E/OV1, /OV2.  If crunching/squashing </w:t>
        <w:t xml:space="preserve">    cannot  be  performed  because  of  lack  of  appropriate  hardware  or </w:t>
        <w:t xml:space="preserve">    software, then ARC4A/OV3 can also be removed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1 </w:t>
        <w:t xml:space="preserve">     </w:t>
        <w:t xml:space="preserve">     </w:t>
        <w:t xml:space="preserve">    MEMORY UTILIZATION </w:t>
        <w:t xml:space="preserve">    ------ ----------- </w:t>
        <w:t xml:space="preserve">     </w:t>
        <w:t xml:space="preserve">    Almost all of  the memory requirements  needed in  this version  of the </w:t>
        <w:t xml:space="preserve">    ARC4 utilities are obtained dynamically from the  "heap". This makes it </w:t>
        <w:t xml:space="preserve">    much easier to trap a hang-up due  to insufficient memory before it can </w:t>
        <w:t xml:space="preserve">    occur. </w:t>
        <w:t xml:space="preserve">     </w:t>
        <w:t xml:space="preserve">     </w:t>
        <w:t xml:space="preserve">     </w:t>
        <w:t xml:space="preserve">    COMPATIBILITY WITH PREVIOUS VERSIONS </w:t>
        <w:t xml:space="preserve">    ------------- ---- -------- -------- </w:t>
        <w:t xml:space="preserve">     </w:t>
        <w:t xml:space="preserve">    The ARC4 utilities are  fully  compatible  with  ARC31  (the  Model 1/3 </w:t>
        <w:t xml:space="preserve">    version) as well as previous versions of ARC4 - as long as crunching or </w:t>
        <w:t xml:space="preserve">    squashing are not utilized. Archives created by either can be read  and </w:t>
        <w:t xml:space="preserve">    extracted from by the other. XARC4 can also extract from ARC4 and ARC31 </w:t>
        <w:t xml:space="preserve">    created archives as well as from MS-DOS and PKARC created archives. </w:t>
        <w:t xml:space="preserve">     </w:t>
        <w:t xml:space="preserve">     </w:t>
        <w:t xml:space="preserve">     </w:t>
        <w:t xml:space="preserve">    WHEN COMPUTER PROBLEMS ARISE </w:t>
        <w:t xml:space="preserve">    ---- -------- -------- ----- </w:t>
        <w:t xml:space="preserve">     </w:t>
        <w:t xml:space="preserve">    If  a  problem  should arise with your computer when adding or deleting </w:t>
        <w:t xml:space="preserve">    files from  an archive, you could be left with only an archive with the </w:t>
        <w:t xml:space="preserve">    "/TMP" extension or you could have both the original archive (/ARC) and </w:t>
        <w:t xml:space="preserve">    the temporary archive (/TMP). DO NOT  ATTEMPT to access an archive with </w:t>
        <w:t xml:space="preserve">    the  "/TMP" extension for any purpose  other than extraction or listing </w:t>
        <w:t xml:space="preserve">    of the contents. ARC4E  and ARC4A do NOT expect to find a file with the </w:t>
        <w:t xml:space="preserve">    same name and the extension of "/TMP" on your  disk. They  will attempt </w:t>
        <w:t xml:space="preserve">    to create another "/TMP" file if you try  to add or delete. There is NO </w:t>
        <w:t xml:space="preserve">    error checking  to  ensure that another  "/TMP" file  does not exist. A </w:t>
        <w:t xml:space="preserve">    computer "hang" will be the likely result. </w:t>
        <w:t xml:space="preserve">     </w:t>
        <w:t xml:space="preserve">     </w:t>
        <w:t xml:space="preserve">     </w:t>
        <w:t xml:space="preserve">    DATE AND TIME </w:t>
        <w:t xml:space="preserve">    ---- --- ---- </w:t>
        <w:t xml:space="preserve">     </w:t>
        <w:t xml:space="preserve">    The ARC4 utilities fully utilize the date and time of last modification </w:t>
        <w:t xml:space="preserve">    of files  when adding or  extracting. When  adding a file, the date and </w:t>
        <w:t xml:space="preserve">    time are  placed in the  archive  and  when this file is extracted, its </w:t>
        <w:t xml:space="preserve">    original date and time (as stored in the archive) is restored. </w:t>
        <w:t xml:space="preserve">     </w:t>
        <w:t xml:space="preserve">    Additionally, the archives' modification date and time is maintained to </w:t>
        <w:t xml:space="preserve">    always  match that  of the file with the latest date and time added  to </w:t>
        <w:t xml:space="preserve">    the archive. </w:t>
        <w:t xml:space="preserve">     </w:t>
        <w:t xml:space="preserve">    For those of you using LS-DOS pre-6.3 (Why  would  you do that? Contact </w:t>
        <w:t xml:space="preserve">    MISOSYS  now for 6.3), there is no time  field. The ARC4 utilities will </w:t>
        <w:t xml:space="preserve">    add the file and indicate the time  as 0:00a. When extracting, only the </w:t>
        <w:t xml:space="preserve">    date  will be placed  on the  file extracted. This holds true  for LDOS </w:t>
        <w:t xml:space="preserve">    pre- 5.3 disks as well. </w:t>
        <w:t xml:space="preserve">     </w:t>
        <w:t xml:space="preserve">    You  should  have the  DATE and  TIME options  of your operating system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2 </w:t>
        <w:t xml:space="preserve">     </w:t>
        <w:t xml:space="preserve">    turned ON to make full use of the ARC4 utilities. </w:t>
        <w:t xml:space="preserve">     </w:t>
        <w:t xml:space="preserve">    XARC4 also extracts files and updates the date and time. </w:t>
        <w:t xml:space="preserve">     </w:t>
        <w:t xml:space="preserve">     </w:t>
        <w:t xml:space="preserve">     </w:t>
        <w:t xml:space="preserve">    CUSTOMIZING ARC4 UTILITIES </w:t>
        <w:t xml:space="preserve">    ----------- ---- --------- </w:t>
        <w:t xml:space="preserve">     </w:t>
        <w:t xml:space="preserve">    In the  original  provided archive,  the  ARC4 utilities  have  certain </w:t>
        <w:t xml:space="preserve">    default  configurations which  are changeable  by  the use of  software </w:t>
        <w:t xml:space="preserve">    switches. For  example, backup retention is normally off and  it may be </w:t>
        <w:t xml:space="preserve">    turned on by the use of the "B" option on the command line. Some of you </w:t>
        <w:t xml:space="preserve">    may wish to have backup retention always  on and only turned off when a </w:t>
        <w:t xml:space="preserve">    "B" is  placed  on  the  command line.  That's  where ARC4DEF comes in. </w:t>
        <w:t xml:space="preserve">    ARC4DEF/CMD is  provided  in  the ARC4V3 distribution archive.  ARC4DEF </w:t>
        <w:t xml:space="preserve">    allows you to  change the normal configuration of ARC4A and/or ARC4E to </w:t>
        <w:t xml:space="preserve">    suit your own personal preferences. The following  table  indicates the </w:t>
        <w:t xml:space="preserve">    normal default state of the  changeable  configuration for each of  the </w:t>
        <w:t xml:space="preserve">    ARC4 utilities: </w:t>
        <w:t xml:space="preserve">     </w:t>
        <w:t xml:space="preserve">    ARC4A: </w:t>
        <w:t xml:space="preserve">                FUNCTION            STATE </w:t>
        <w:t xml:space="preserve">                --------            ----- </w:t>
        <w:t xml:space="preserve">                BACKUP              OFF </w:t>
        <w:t xml:space="preserve">                METHOD              Squash </w:t>
        <w:t xml:space="preserve">                WARNINGS            ON </w:t>
        <w:t xml:space="preserve">                REMARKS             ON </w:t>
        <w:t xml:space="preserve">                NEW LINE MODE       OFF </w:t>
        <w:t xml:space="preserve">                VERSION             3 </w:t>
        <w:t xml:space="preserve">     </w:t>
        <w:t xml:space="preserve">     </w:t>
        <w:t xml:space="preserve">    ARC4E: </w:t>
        <w:t xml:space="preserve">                FUNCTION            STATE </w:t>
        <w:t xml:space="preserve">                --------            ----- </w:t>
        <w:t xml:space="preserve">                BACKUP              OFF </w:t>
        <w:t xml:space="preserve">                OVERWRITE FILES     OFF </w:t>
        <w:t xml:space="preserve">                WARNINGS            ON </w:t>
        <w:t xml:space="preserve">                REMARKS             ON </w:t>
        <w:t xml:space="preserve">                NEW LINE MODE       OFF </w:t>
        <w:t xml:space="preserve">                QUASH CURSOR        OFF </w:t>
        <w:t xml:space="preserve">     </w:t>
        <w:t xml:space="preserve">     </w:t>
        <w:t xml:space="preserve">    For instance, to  change  ARC4A so  that backup  copies of archives are </w:t>
        <w:t xml:space="preserve">    always retained  and  the  default  methods  for  compression  will  be </w:t>
        <w:t xml:space="preserve">    storing, packing, and squeezing, the following command can be executed: </w:t>
        <w:t xml:space="preserve">     </w:t>
        <w:t xml:space="preserve">                               ARC4DEF bc ARC4A </w:t>
        <w:t xml:space="preserve">     </w:t>
        <w:t xml:space="preserve">    ARC4DEF  will  then  present  a  display  that  indicates  the previous </w:t>
        <w:t xml:space="preserve">    configuration and the new configuration which was requested. Two things </w:t>
        <w:t xml:space="preserve">    are notable: </w:t>
        <w:t xml:space="preserve">     </w:t>
        <w:t xml:space="preserve">    1) The modification date and time for ARC4A/CMD will not be changed. </w:t>
        <w:t xml:space="preserve">     </w:t>
        <w:t xml:space="preserve">    2)  The  help  display  for ARC4A  will  now  reflect  the  changes  by </w:t>
        <w:t xml:space="preserve">    indicating that "B" will NOT keep a backup  copy of the archive and "C"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3 </w:t>
        <w:t xml:space="preserve">     </w:t>
        <w:t xml:space="preserve">    will cause squeezing to be implemented rather than crunching/squashing. </w:t>
        <w:t xml:space="preserve">     </w:t>
        <w:t xml:space="preserve">    ARC4DEF  by itself will display a help screen. "/CMD" is assumed to  be </w:t>
        <w:t xml:space="preserve">    the  extension  of the  target  ARC4  utility and  a  drivespec may  be </w:t>
        <w:t xml:space="preserve">    appended. </w:t>
        <w:t xml:space="preserve">     </w:t>
        <w:t xml:space="preserve">    ARC4DEF will not allow modification to any program other than ARC4A and </w:t>
        <w:t xml:space="preserve">    ARC4E. </w:t>
        <w:t xml:space="preserve">     </w:t>
        <w:t xml:space="preserve">    If you provide the  ARC4 utilities  to a BBS or another  person, please </w:t>
        <w:t xml:space="preserve">    provide only the unmodified original archive - ARC4V3. </w:t>
        <w:t xml:space="preserve">     </w:t>
        <w:t xml:space="preserve">     </w:t>
        <w:t xml:space="preserve">     </w:t>
        <w:t xml:space="preserve">    USING @EXMEM WITH ERAMDISK </w:t>
        <w:t xml:space="preserve">    ----- ------ ---- -------- </w:t>
        <w:t xml:space="preserve">     </w:t>
        <w:t xml:space="preserve">    ARC4A and  ARC4E utilize @EXMEM  when  they  are  requested to  perform </w:t>
        <w:t xml:space="preserve">    crunching  or  squashing  or  unsquashing. Therefore,  @EXMEM  must  be </w:t>
        <w:t xml:space="preserve">    resident if  any  of these functions are  to be performed.  Roy Soltoff </w:t>
        <w:t xml:space="preserve">    (MISOSYS)  provided  on  DISK  NOTES III,ii  Michael  Houde's  ERAMDISK </w:t>
        <w:t xml:space="preserve">    software. This  software allows for the creation of a ramdisk driver in </w:t>
        <w:t xml:space="preserve">   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ower memory  and  preferentially utilizes  @EXMEM (in </w:t>
        <w:t xml:space="preserve">    anticipation of its modification  to only perform double buffering when </w:t>
        <w:t xml:space="preserve">    needed). In DISK NOTES III, iv, Roy provided a modified @EXMEM (Version </w:t>
        <w:t xml:space="preserve">    2.0) that would only perform double buffering when the caller's  buffer </w:t>
        <w:t xml:space="preserve">    is in high memory making it useful with  ERAMDISK. @EXMEM (Version 1.0) </w:t>
        <w:t xml:space="preserve">    performs double buffering ALL of the time which makes it unsuitable for </w:t>
        <w:t xml:space="preserve">    use  interfaced to a  ramdisk driver. Michael  Houde  anticipated  that </w:t>
        <w:t xml:space="preserve">    problem and also provided PEXMEM which doesn't do the double buffering. </w:t>
        <w:t xml:space="preserve">    If you run a ramdisk using ERAMDISK, then you need to utilize PEXMEM or </w:t>
        <w:t xml:space="preserve">    @EXMEM   Version   2.0.   If   you   also   use   ARC4A   and   perform </w:t>
        <w:t xml:space="preserve">    crunching/squashing, then you need @EXMEM. However,  having the earlier </w:t>
        <w:t xml:space="preserve">    version of @EXMEM present when using ERAMDISK will give you all kind of </w:t>
        <w:t xml:space="preserve">    headaches with your ramdisk. Resolving this  conflict turned out to  be </w:t>
        <w:t xml:space="preserve">    relatively easy if  somewhat wasteful  of  memory space - you should be </w:t>
        <w:t xml:space="preserve">    using @EXMEM version 2.0 or later!... </w:t>
        <w:t xml:space="preserve">     </w:t>
        <w:t xml:space="preserve">    . ERAMP/FIX by David Huelsmann 12/13/88 </w:t>
        <w:t xml:space="preserve">    . For use with @EXMEM Version 1.0 only! </w:t>
        <w:t xml:space="preserve">    . Usage: PATCH ERAMDISK/CMD USING ERAMP </w:t>
        <w:t xml:space="preserve">    . Patch to force ERAMDISK by Michael Houde to use PEXMEM SVC 125 bank </w:t>
        <w:t xml:space="preserve">    . page utility even when @EXMEM SVC 108 is present. </w:t>
        <w:t xml:space="preserve">    . Modifies version from 2.0 to 2.P </w:t>
        <w:t xml:space="preserve">    D05,C7=00 00 00 00 00 00 00 00 </w:t>
        <w:t xml:space="preserve">    F05,C7=11 44 3B 3E 53 EF 28 0B </w:t>
        <w:t xml:space="preserve">    D06,C3=50 </w:t>
        <w:t xml:space="preserve">    F06,C3=30 </w:t>
        <w:t xml:space="preserve">    . eop </w:t>
        <w:t xml:space="preserve">     </w:t>
        <w:t xml:space="preserve">    Note: For those of  you using J.F.R. "Frank"  Slinkman's  FEXMEM/CMD in </w:t>
        <w:t xml:space="preserve">    your XLR8er configurations (TMQ Volume Vi.i  Autumn 1991), there should </w:t>
        <w:t xml:space="preserve">    be no  need of any modifications  because  FEXMEM does use the SVC  108 </w:t>
        <w:t xml:space="preserve">    call. ARC4A and ARC4E will  activate this  module  if sysgened. It will </w:t>
        <w:t xml:space="preserve">    not be necessary to install Frank's patch XLR8S8/FIX to allow SYSGEN of </w:t>
        <w:t xml:space="preserve">    all SVCs  from 108 through 119  if you only need  to utilize the ARC4V3 </w:t>
        <w:t xml:space="preserve">    utilities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4 </w:t>
        <w:t xml:space="preserve">     </w:t>
        <w:t xml:space="preserve">     </w:t>
        <w:t xml:space="preserve">     </w:t>
        <w:t xml:space="preserve">                               TECHNICAL SUPPORT </w:t>
        <w:t xml:space="preserve">                               ========= ======= </w:t>
        <w:t xml:space="preserve">     </w:t>
        <w:t xml:space="preserve">    It should be  obvious by now that SEA cannot provide  technical support </w:t>
        <w:t xml:space="preserve">    even  though they wrote the  original ARC  that the  ARC4 utilities are </w:t>
        <w:t xml:space="preserve">    based upon. They do not have access to the source code nor do they have </w:t>
        <w:t xml:space="preserve">    a Model IV  Tandy  computer. The ARC4 utilities  are NOT in the  public </w:t>
        <w:t xml:space="preserve">    domain and  can  only be modified with the  permission of  the original </w:t>
        <w:t xml:space="preserve">    copyright  holders of ARC  and myself. You should not be contacting SEA </w:t>
        <w:t xml:space="preserve">    for support for the ARC4 utilities. </w:t>
        <w:t xml:space="preserve">     </w:t>
        <w:t xml:space="preserve">    Please address all inquiries concerning the ARC4 utilities to: </w:t>
        <w:t xml:space="preserve">     </w:t>
        <w:t xml:space="preserve">                                David Huelsmann </w:t>
        <w:t xml:space="preserve">                              9112 Dempsey Dr NE </w:t>
        <w:t xml:space="preserve">                          Albuquerque, NM 87109-6333 </w:t>
        <w:t xml:space="preserve">     </w:t>
        <w:t xml:space="preserve">     </w:t>
        <w:t xml:space="preserve">                                     or to </w:t>
        <w:t xml:space="preserve">                              CIS ppn 71525,1363 </w:t>
        <w:t xml:space="preserve">     </w:t>
        <w:t xml:space="preserve">     </w:t>
        <w:t xml:space="preserve">     </w:t>
        <w:t xml:space="preserve">                                VERSION NUMBERS </w:t>
        <w:t xml:space="preserve">                                ======= ======= </w:t>
        <w:t xml:space="preserve">     </w:t>
        <w:t xml:space="preserve">    The  version number  of the  ARC4  utilities  is  given  as  follows:   </w:t>
        <w:t xml:space="preserve">     </w:t>
        <w:t xml:space="preserve">                                   XX.YY.ZZ. </w:t>
        <w:t xml:space="preserve">     </w:t>
        <w:t xml:space="preserve">    XX = a major revision, such as adding a new packing algorithm. </w:t>
        <w:t xml:space="preserve">     </w:t>
        <w:t xml:space="preserve">    YY =  an essential  revision  that  corrects  minor "bugs"  or  a minor </w:t>
        <w:t xml:space="preserve">    enhancement that was added.. </w:t>
        <w:t xml:space="preserve">     </w:t>
        <w:t xml:space="preserve">    ZZ = a minor revision that will probably  only  be desired  by specific </w:t>
        <w:t xml:space="preserve">    individuals or by die-hard "latest version" fanatics. </w:t>
        <w:t xml:space="preserve">     </w:t>
        <w:t xml:space="preserve">    The ARC4 utilities also display their  date of last edit.  A change  of </w:t>
        <w:t xml:space="preserve">    the date without a corresponding change in version number  indicates  a </w:t>
        <w:t xml:space="preserve">    truly trivial change, such as fixing a spelling error. </w:t>
        <w:t xml:space="preserve">     </w:t>
        <w:t xml:space="preserve">     </w:t>
        <w:t xml:space="preserve">     </w:t>
        <w:t xml:space="preserve">                         COMMON QUESTIONS AND ANSWERS </w:t>
        <w:t xml:space="preserve">                         ====== ========= === ======= </w:t>
        <w:t xml:space="preserve">     </w:t>
        <w:t xml:space="preserve">    Q: Why  do the ARC4 utilities seem to run out of  room  if I attempt to </w:t>
        <w:t xml:space="preserve">    add to or delete from an archive bigger than about 180k? </w:t>
        <w:t xml:space="preserve">     </w:t>
        <w:t xml:space="preserve">    A: Because  you are  working on a floppy disk. If  you are using DS  DD </w:t>
        <w:t xml:space="preserve">    disks, you  are limited to about  a 180K archive  size  if  you add  or </w:t>
        <w:t xml:space="preserve">    delete  to or from the archive.  Of course, if you  are creating a  new </w:t>
        <w:t xml:space="preserve">    archive,  you  could  fill  up the entire disk (about 360K).  The  ARC4 </w:t>
        <w:t xml:space="preserve">    utilities create a copy of your  archive, incorporating any  changes as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5 </w:t>
        <w:t xml:space="preserve">     </w:t>
        <w:t xml:space="preserve">    they  go.  When they are  done, they delete the original and rename the </w:t>
        <w:t xml:space="preserve">    new one. There are a number of reasons for doing it this way, one being </w:t>
        <w:t xml:space="preserve">    that your  original archive  is still  intact if anything happens while </w:t>
        <w:t xml:space="preserve">    ARC4 utilities are running. </w:t>
        <w:t xml:space="preserve">     </w:t>
        <w:t xml:space="preserve">    If you  need to make a larger archive, and if  you have a  fixed  disk, </w:t>
        <w:t xml:space="preserve">    then you can create the archive  on the fixed disk  and then copy it to </w:t>
        <w:t xml:space="preserve">    the floppy. </w:t>
        <w:t xml:space="preserve">     </w:t>
        <w:t xml:space="preserve">     </w:t>
        <w:t xml:space="preserve">    Q: Can  I use the  ARC4 utilities  to distribute  my  public  domain or </w:t>
        <w:t xml:space="preserve">    freeware program? </w:t>
        <w:t xml:space="preserve">     </w:t>
        <w:t xml:space="preserve">    A: Yes, of course. </w:t>
        <w:t xml:space="preserve">     </w:t>
        <w:t xml:space="preserve">     </w:t>
        <w:t xml:space="preserve">    Q: Can I use the ARC4 utilities  to distribute  my  commercial software </w:t>
        <w:t xml:space="preserve">    package? </w:t>
        <w:t xml:space="preserve">     </w:t>
        <w:t xml:space="preserve">    A:  Yes. By special permission  of  SEA, you are  allowed to distribute </w:t>
        <w:t xml:space="preserve">    your  commercial software  package  using the  ARC4  utilities  without </w:t>
        <w:t xml:space="preserve">    paying a license fee. You MUST pay the license fee if you are using the </w:t>
        <w:t xml:space="preserve">    MS-DOS version of ARC! </w:t>
        <w:t xml:space="preserve">     </w:t>
        <w:t xml:space="preserve">     </w:t>
        <w:t xml:space="preserve">    Q:  Why not allow me to select which method of compression I want ARC4A </w:t>
        <w:t xml:space="preserve">    to use? </w:t>
        <w:t xml:space="preserve">     </w:t>
        <w:t xml:space="preserve">    A: We  do now - in a large way. Because of hardware memory restriction, </w:t>
        <w:t xml:space="preserve">    you have the choices of squeezing or crunching/squashing. You  can also </w:t>
        <w:t xml:space="preserve">    force the crunching/squashing method to crunching only. Further choices </w:t>
        <w:t xml:space="preserve">    would  needlessly complicate  ARC4A, both internally  and  in use.  The </w:t>
        <w:t xml:space="preserve">    exact nature  of  the compression  methods used are complex, and  quite </w:t>
        <w:t xml:space="preserve">    different. The only  sure way to tell  which will  be best in any given </w:t>
        <w:t xml:space="preserve">    case  is to analyze the data, as ARC4A does. The method  chosen may not </w:t>
        <w:t xml:space="preserve">    always be what you expect. </w:t>
        <w:t xml:space="preserve">     </w:t>
        <w:t xml:space="preserve">     </w:t>
        <w:t xml:space="preserve">    Q: How can I get the latest version of the ARC4 utilities? </w:t>
        <w:t xml:space="preserve">     </w:t>
        <w:t xml:space="preserve">    A: ARC4 updates are distributed  through normal  freeware channels, and </w:t>
        <w:t xml:space="preserve">    are available on: </w:t>
        <w:t xml:space="preserve">     </w:t>
        <w:t xml:space="preserve">    1) The SEA BBS (201)473-1991 </w:t>
        <w:t xml:space="preserve">     </w:t>
        <w:t xml:space="preserve">    2) Guy Omer's BBS (904)377-1200 </w:t>
        <w:t xml:space="preserve">     </w:t>
        <w:t xml:space="preserve">    3) CompuServe </w:t>
        <w:t xml:space="preserve">     </w:t>
        <w:t xml:space="preserve">    4)  as well  as many  other fine  commercial and private communications </w:t>
        <w:t xml:space="preserve">    services. </w:t>
        <w:t xml:space="preserve">     </w:t>
        <w:t xml:space="preserve">     </w:t>
        <w:t xml:space="preserve">     </w:t>
        <w:t xml:space="preserve">                               REVISION HISTORY </w:t>
        <w:t xml:space="preserve">                               ======== =======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6 </w:t>
        <w:t xml:space="preserve">     </w:t>
        <w:t xml:space="preserve">    Version 01.00.00 12/11/86 of ARC4/CMD was released on 12/28/86. </w:t>
        <w:t xml:space="preserve">     </w:t>
        <w:t xml:space="preserve">    Version 01.01.00 03/20/87  of ARC4/CMD  was  released on 03/22/87. This </w:t>
        <w:t xml:space="preserve">    version incorporates a number of minor fixes such as: </w:t>
        <w:t xml:space="preserve">    Time display of 12:00 to 12:59 will now  correctly  display  "p" rather </w:t>
        <w:t xml:space="preserve">    than "a" (This is a bug in MS-DOS ARC as well). </w:t>
        <w:t xml:space="preserve">    Errors  discovered  while  Testing  an  archive will  now be  correctly </w:t>
        <w:t xml:space="preserve">    counted rather than doubled as in the original version (This is  also a </w:t>
        <w:t xml:space="preserve">    bug in MS-DOS ARC). </w:t>
        <w:t xml:space="preserve">    Failure to supply a drivespec to an archive name will no longer cause a </w:t>
        <w:t xml:space="preserve">    display of extraneous characters.. </w:t>
        <w:t xml:space="preserve">    After moving files to  an  archive,  the  display of those  files being </w:t>
        <w:t xml:space="preserve">    removed will no longer be displayed  unformatted across a line but will </w:t>
        <w:t xml:space="preserve">    be displayed formatted as does TRSDOS. </w:t>
        <w:t xml:space="preserve">    The minor enhancement added in this  version was the ability to display </w:t>
        <w:t xml:space="preserve">    an MS-DOS archive directory and extract files that were stored, packed, </w:t>
        <w:t xml:space="preserve">    or squeezed with  the appropriate  coding added to  prevent problems if </w:t>
        <w:t xml:space="preserve">    some of the other features are attempted on an MS-DOS archive. </w:t>
        <w:t xml:space="preserve">     </w:t>
        <w:t xml:space="preserve">    Version  01.02.00  06/20/87  of ARC4/CMD was released  on 6/20/87. This </w:t>
        <w:t xml:space="preserve">    version corrects a problem introduced into 01.01.00 that caused certain </w:t>
        <w:t xml:space="preserve">    files added  to the archive  to fail the  CRC-16 check.  Also, in  this </w:t>
        <w:t xml:space="preserve">    version, removal of LF after CR was made non-automatic. </w:t>
        <w:t xml:space="preserve">     </w:t>
        <w:t xml:space="preserve">    Version  02.00.00  12/21/88  of the  ARC4  utilities  was  released  on </w:t>
        <w:t xml:space="preserve">    12/21/88.  This was a complete  re-write to MISOSYS MC and incorporates </w:t>
        <w:t xml:space="preserve">    many significant new enhancements  (see  documentation and any READ/FST </w:t>
        <w:t xml:space="preserve">    file in archive ARC4V2/ARC). </w:t>
        <w:t xml:space="preserve">     </w:t>
        <w:t xml:space="preserve">    Version 03.00.00 2/92 of the ARC4 utilities  was  released  on  3/1/92. </w:t>
        <w:t xml:space="preserve">    This release added a number  of  new enhancements primarily related  to </w:t>
        <w:t xml:space="preserve">    incorporation of squashing (see documentation and any READ/FST  file in </w:t>
        <w:t xml:space="preserve">    archive ARC4V3/CMD - a self-extracting archive). </w:t>
        <w:t xml:space="preserve">     </w:t>
        <w:t xml:space="preserve">     </w:t>
        <w:t xml:space="preserve">     </w:t>
        <w:t xml:space="preserve">                          PROGRAM HISTORY AND CREDITS </w:t>
        <w:t xml:space="preserve">                          ======= ======= === ======= </w:t>
        <w:t xml:space="preserve">     </w:t>
        <w:t xml:space="preserve">    The ARC4  utilities  are based on ARC Version 5.2.1 and Version  6.0 of </w:t>
        <w:t xml:space="preserve">    System  Enhancement  Associates  (the  current  version  is   7).  Thom </w:t>
        <w:t xml:space="preserve">    Henderson graciously gave his permission  to release a modified version </w:t>
        <w:t xml:space="preserve">    of  ARC  for  the  TANDY  Model  IV users  on  12/11/86.  Most recently </w:t>
        <w:t xml:space="preserve">    (12/8/88), Thom  Henderson allowed release  of  the  ARC4  utilities to </w:t>
        <w:t xml:space="preserve">    Tandy  Model  4/4P/4D users  and commercial  users  without a shareware </w:t>
        <w:t xml:space="preserve">    contribution or license  fee requirement. While a number of changes and </w:t>
        <w:t xml:space="preserve">    adaptations had to be made to the existing source code, the majority of </w:t>
        <w:t xml:space="preserve">    the program is the original work of  SEA, now, almost 4 years old.  The </w:t>
        <w:t xml:space="preserve">    following is the program history  and credits, as described by SEA, for 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-DOS ARC: </w:t>
        <w:t xml:space="preserve">     </w:t>
        <w:t xml:space="preserve">    In its short life thus far, ARC has astounded  us with its  popularity. </w:t>
        <w:t xml:space="preserve">    We first wrote it in March of 1985 because we wanted an archive utility </w:t>
        <w:t xml:space="preserve">    that  used a distributive directory  approach,  since this has  certain </w:t>
        <w:t xml:space="preserve">    advantages over the more popular central directory approach.  We  added </w:t>
        <w:t xml:space="preserve">    automatic squeezing in version  2 at  the prompting  of  a  friend.  In </w:t>
        <w:t xml:space="preserve">    version 2.1 we added the code to test for the best  compression metho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7 </w:t>
        <w:t xml:space="preserve">     </w:t>
        <w:t xml:space="preserve">    In less than a year, we find that our  humble little program has spread </w:t>
        <w:t xml:space="preserve">    across the country, and seems to have become a new institution. </w:t>
        <w:t xml:space="preserve">     </w:t>
        <w:t xml:space="preserve">    We are thankful for the support  and appreciation  we have received. We </w:t>
        <w:t xml:space="preserve">    hope that you find this program of use. </w:t>
        <w:t xml:space="preserve">     </w:t>
        <w:t xml:space="preserve">     </w:t>
        <w:t xml:space="preserve">    If we  have achieved greatness,  it  is because we have stood  upon the </w:t>
        <w:t xml:space="preserve">    shoulders of giants. Nothing is created as a thing unto itself, and ARC </w:t>
        <w:t xml:space="preserve">    is  no exception.  Therefore, we  would  like  to  give  credit to  the </w:t>
        <w:t xml:space="preserve">    following people, without whose efforts ARC could not exist: </w:t>
        <w:t xml:space="preserve">     </w:t>
        <w:t xml:space="preserve">     </w:t>
        <w:t xml:space="preserve">     Brian W. Kernighan and  P.  J.  Plauger, whose  book  "Software Tools" </w:t>
        <w:t xml:space="preserve">    provided many of  the ideas behind  the distributive directory approach </w:t>
        <w:t xml:space="preserve">    used by ARC. </w:t>
        <w:t xml:space="preserve">     </w:t>
        <w:t xml:space="preserve">    Dick Greenlaw,  who  wrote the  public domain SQ  and  USQ programs, in </w:t>
        <w:t xml:space="preserve">    which the Huffman squeezing algorithm was first developed. </w:t>
        <w:t xml:space="preserve">     </w:t>
        <w:t xml:space="preserve">    Robert J. Beilstein, who adapted SQ and USQ to Computer Innovations C86 </w:t>
        <w:t xml:space="preserve">    (the  language we use), thus providing us with  important  parts of our </w:t>
        <w:t xml:space="preserve">    squeezing logic. </w:t>
        <w:t xml:space="preserve">     </w:t>
        <w:t xml:space="preserve">    Kent Williams, who graciously allowed us to use his LZWCOM  and  LZWUNC </w:t>
        <w:t xml:space="preserve">    programs as  a basis  for our  Lempel-Ziv  compression  logic,  and who </w:t>
        <w:t xml:space="preserve">    continues to make valuable contributions. </w:t>
        <w:t xml:space="preserve">     </w:t>
        <w:t xml:space="preserve">    David Schwaderer, whose  article  in the April  1985 issue  of PC  Tech </w:t>
        <w:t xml:space="preserve">    Journal  provided  us with the logic for  calculating the  CRC  16  bit </w:t>
        <w:t xml:space="preserve">    polynomial. </w:t>
        <w:t xml:space="preserve">     </w:t>
        <w:t xml:space="preserve">    Terry A. Welch, whose article "A  Technique for High  Performance  Data </w:t>
        <w:t xml:space="preserve">    Compression", IEEE  Computer Vol 17  No  6  (June 1984)  seems  to have </w:t>
        <w:t xml:space="preserve">    started all the research on Lempel-Ziv coding. </w:t>
        <w:t xml:space="preserve">     </w:t>
        <w:t xml:space="preserve">    Spencer  W.  Thomas, Jim McKie, Steve Davies, Ken Turkowski,  James  A. </w:t>
        <w:t xml:space="preserve">    Woods, and Joe Orost, who are the authors of the UNIX compress utility. </w:t>
        <w:t xml:space="preserve">     </w:t>
        <w:t xml:space="preserve">    Karl Schinke, who is the friend that suggested  that we add compression </w:t>
        <w:t xml:space="preserve">    to ARC. </w:t>
        <w:t xml:space="preserve">     </w:t>
        <w:t xml:space="preserve">    Alex  Jacobs  who,  in June 1985,  sent  us  the very  first  shareware </w:t>
        <w:t xml:space="preserve">    contribution we ever received. </w:t>
        <w:t xml:space="preserve">     </w:t>
        <w:t xml:space="preserve">    And many, many others whom we could not identify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8 </w:t>
        <w:t xml:space="preserve">    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Documentation               ARC4 Utilities                 March 1992 </w:t>
        <w:t xml:space="preserve">                                    Page 39 </w:t>
        <w:t xml:space="preserve">     </w:t>
        <w:t xml:space="preserve">     </w:t>
        <w:t xml:space="preserve">    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